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</w:t>
      </w:r>
      <w:r>
        <w:rPr>
          <w:b/>
          <w:caps/>
          <w:sz w:val="24"/>
          <w:szCs w:val="24"/>
        </w:rPr>
        <w:t>6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22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п.1.2. Проекта муниципального контракта (приложение №8 к документации об аукционе): «…выполнение работ осуществляется подрядчиком своими силами …», что исключает возможность привлечения Субподрядчиков к производству работ и противоречит разъяснениям № 543А-3 от 16.03.2011г., и в свою очередь ставит под сомнение необходимость установленного аукционной документацией требования предоставить копию свидетельства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 дающее право на выполнение вида  работ </w:t>
            </w:r>
            <w:r>
              <w:rPr>
                <w:b/>
                <w:sz w:val="22"/>
                <w:szCs w:val="22"/>
              </w:rPr>
              <w:t>33.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2"/>
                <w:szCs w:val="22"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предпринимателем (генеральным подрядчиком).  33.3. Жилищно-гражданское строительство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3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20:00Z</dcterms:created>
  <dc:creator>hozu13</dc:creator>
  <dc:description/>
  <cp:keywords/>
  <dc:language>en-US</dc:language>
  <cp:lastModifiedBy>ump29</cp:lastModifiedBy>
  <cp:lastPrinted>2011-02-24T16:40:00Z</cp:lastPrinted>
  <dcterms:modified xsi:type="dcterms:W3CDTF">2011-03-24T11:47:00Z</dcterms:modified>
  <cp:revision>38</cp:revision>
  <dc:subject/>
  <dc:title>УТВЕРЖДАЮ</dc:title>
</cp:coreProperties>
</file>