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48 - 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365" w:hanging="720"/>
        <w:jc w:val="center"/>
        <w:rPr/>
      </w:pPr>
      <w:r>
        <w:rPr>
          <w:b/>
        </w:rPr>
        <w:t xml:space="preserve">на право заключения гражданско-правового договора на поставку продуктов питания </w:t>
      </w:r>
    </w:p>
    <w:p>
      <w:pPr>
        <w:pStyle w:val="TextBody"/>
        <w:spacing w:before="0" w:after="0"/>
        <w:ind w:right="-365" w:hanging="720"/>
        <w:jc w:val="center"/>
        <w:rPr>
          <w:b/>
          <w:b/>
        </w:rPr>
      </w:pPr>
      <w:r>
        <w:rPr>
          <w:b/>
        </w:rPr>
        <w:t>(соки для детского питания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24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соки для детского питания)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родуктов питания (соки для детского питания)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- </w:t>
      </w:r>
      <w:r>
        <w:rPr>
          <w:rFonts w:cs="Times New Roman" w:ascii="Times New Roman" w:hAnsi="Times New Roman"/>
          <w:sz w:val="22"/>
          <w:szCs w:val="22"/>
        </w:rPr>
        <w:t>100 000 (Сто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48 от 16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6.03.2011 одновременно с документацией об аукционе,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7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а подана одна заявка на участие в аукционе в электронной форме – заявка ИП Смелов А.Г.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Признать открытый аукцион в электронной форме на право заключения гражданско-правового договора на поставку продуктов питания (соки для детского питания) несостоявшимся в соответствии с ч. 21 ст. 41.8 Федерального закона от 21.07.2005г.  №94 - ФЗ «О размещении заказов на поставки товаров, выполнение работ, оказание  услуг для государственных и муниципальных нужд» (далее – Федеральный закон №94 – ФЗ) в связи с тем, что по окончании срока подачи заявок на участие в открытом аукционе в электронной форме подана только одна заявка.</w:t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заявку ИП Смелов А.Г., а также документы, направленные заказчику оператором электронной площадки в соответствии с частью 20 статьи 41.10 Федерального закона №94 - ФЗ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ризнать заявку на участие в аукционе в электронной форме участника открытого аукциона в электронной форме ИП Смелов А.Г. соответствующей требованиям документации об аукционе в электронной форме на право заключения гражданско-правового договора на поставку продуктов питания (соки для детского пит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>2. Рекомендовать Заказчику действовать в соответствии с ч. 22 ст. 41.8 Федерального закона №94–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79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17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3-24T16:33:00Z</dcterms:modified>
  <cp:revision>13</cp:revision>
  <dc:subject/>
  <dc:title>ПРОТОКОЛ № 91А/__/__ </dc:title>
</cp:coreProperties>
</file>