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12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12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4 марта 2011г. №0356300079211000056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spacing w:lineRule="exact" w:line="240" w:before="0" w:after="0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2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693"/>
        <w:gridCol w:w="7582"/>
        <w:gridCol w:w="1260"/>
      </w:tblGrid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Cs/>
                <w:sz w:val="18"/>
                <w:szCs w:val="18"/>
              </w:rPr>
              <w:t>поз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и 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-во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/>
            </w:pPr>
            <w:r>
              <w:rPr>
                <w:b/>
                <w:sz w:val="20"/>
                <w:szCs w:val="20"/>
              </w:rPr>
              <w:t>КАТЕТЕРЫ  УРОЛОГИЧЕСКИЕ  BEROCATH</w:t>
            </w:r>
          </w:p>
          <w:p>
            <w:pPr>
              <w:pStyle w:val="Normal"/>
              <w:ind w:left="22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 НЕЛАТОН женский или эквивал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/>
            </w:pPr>
            <w:r>
              <w:rPr>
                <w:sz w:val="20"/>
                <w:szCs w:val="20"/>
              </w:rPr>
              <w:t>Материал: термолабильный ПВХ, плотность 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/>
            </w:pPr>
            <w:r>
              <w:rPr>
                <w:sz w:val="20"/>
                <w:szCs w:val="20"/>
              </w:rPr>
              <w:t xml:space="preserve">Закрытый, закругленной формы конец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/>
            </w:pPr>
            <w:r>
              <w:rPr>
                <w:sz w:val="20"/>
                <w:szCs w:val="20"/>
              </w:rPr>
              <w:t xml:space="preserve">Гладкая, специально обработанная поверхность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/>
            </w:pPr>
            <w:r>
              <w:rPr>
                <w:sz w:val="20"/>
                <w:szCs w:val="20"/>
              </w:rPr>
              <w:t xml:space="preserve">Два латеральных отверстия большого диаметра, расположенных уступом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/>
            </w:pPr>
            <w:r>
              <w:rPr>
                <w:sz w:val="20"/>
                <w:szCs w:val="20"/>
              </w:rPr>
              <w:t>Коннектор конической формы, подходящий к любому типу мочеприемника, с цветовой кодировкой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изделия 20 см, коннектор – 4 с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, нетоксично, апирогенн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днократного приме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экологически чистая древеси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 одноразовы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рованная поверх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150 мм ± 5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17 мм ±  2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 – не менее 5 лет с момента произ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рификато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нержавеющая стал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, стерильны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о жестко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е копь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30 мм  ± 2 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 – не менее 3 лет с момента произ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илы полиэтилен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днократного приме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тисненый поливинилхлорид повышенной прочно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: 40 мк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: особопрочны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урированная поверх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 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ртук медицинск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6000 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олиэтилен плотность 20 мк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тность не менее 20 мк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ый цвет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ен, предназначен для однократного приме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зделия не менее 115х90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202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ЧЕПРИЕМНИК ПЕДИАТРИЧЕСКИЙ «</w:t>
            </w:r>
            <w:r>
              <w:rPr>
                <w:b/>
                <w:sz w:val="20"/>
                <w:szCs w:val="20"/>
                <w:lang w:val="en-US"/>
              </w:rPr>
              <w:t>KDM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эквивал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разовы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кая градуировка от 10 мл, цена деления – 10 м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Мягкая клейкая кольцевая поролоновая прокладка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й пластиковый градуированный резервуар, позволяющий точно определить количество  выводимой  жидкост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ален для мальчиков и девоче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100 м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полиэтиленовая упаков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Стерилизация: оксид этилена, срок годности 5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693"/>
        <w:gridCol w:w="7582"/>
        <w:gridCol w:w="1260"/>
      </w:tblGrid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ла инъекционная </w:t>
            </w:r>
            <w:r>
              <w:rPr>
                <w:b/>
                <w:sz w:val="20"/>
                <w:szCs w:val="20"/>
                <w:lang w:val="en-US"/>
              </w:rPr>
              <w:t>K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Fine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высококачественная тончайшая хирургическая стал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а из материалов с высокой степенью биотолерантности, стерильно, апирогенно, нетоксичн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одноразова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 «Луер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овое соединение Луер-Л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канюли игл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Размер иглы 21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х 1,5”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 xml:space="preserve">Наружный диаметр иглы 0,8мм, длина 40 мм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Стерилизация: оксид этилена, срок годности 5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равенозная канюля без дополнительного инъекционного порта и крылье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24G/0,7 х 19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 xml:space="preserve">Материал: перфторэтилен, пропилен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рылье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ополнительного инъекционного пор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контрастные полос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глённый кончик, совпадающий с проксимальным срезом игл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ильон Люэр Л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тока не менее 19 мл/ми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трёхгранным срезом и пальцевым упором и овальными вырезами для фиксации при пун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кодировк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ебывания катетера в теле пациента до 48 час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равенозная канюля без дополнительного инъекционного порта и крылье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26G/0,6 х 19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 xml:space="preserve">Материал: перфторэтилен, пропилен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рылье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ополнительного инъекционного пор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контрастные полос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глённый кончик, совпадающий с проксимальным срезом игл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ильон Люэр Л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тока не менее 15 мл/ми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трёхгранным срезом и пальцевым упором и овальными вырезами для фиксации при пун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кодировк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ебывания катетера в теле пациента до 48 час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кавник полиэтиленовы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олиэтиле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Фиксируется нарукавник при помощи резинки с двух сторо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25 мк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40 с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ый, одноразовы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ПИТАЮЩИЙ  «BEROTUBE»  или эквивал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:прозрачный имплантационно-нетоксичный не перекручивающийся термолабильный поливинилхлори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фталат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солютно гладкая поверх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ен, предназначен для однократного приме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делия не менее 50 с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нтгенконтрастные метки (10 см, 20 см  от дистального конц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рытый</w:t>
            </w:r>
            <w:r>
              <w:rPr>
                <w:sz w:val="20"/>
                <w:szCs w:val="20"/>
              </w:rPr>
              <w:t xml:space="preserve"> атравматичный конец, 2 боковых отверстия на расстоянии 1 см, 2 см от дистального конц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ной коннектор с разъемом «Луер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лушка коннектора имеет удобную Т-образную фор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0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693"/>
        <w:gridCol w:w="7582"/>
        <w:gridCol w:w="1260"/>
      </w:tblGrid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ПИТАЮЩИЙ «BEROTUBE» или эквивал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прозрачный имплантационно-нетоксичный не перекручивающийся термолабильный поливинилхлори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фталат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о гладкая поверхность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ен, предназначен для однократного приме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делия не менее 50 с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контрастные меток (10 см, 20 см  от дистального конц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ытый</w:t>
            </w:r>
            <w:r>
              <w:rPr>
                <w:sz w:val="20"/>
                <w:szCs w:val="20"/>
              </w:rPr>
              <w:t xml:space="preserve"> атравматичный конец, 2 боковых отверстия на расстоянии 1 см, 2 см от дистального конц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ной коннектор с разъемом «Луер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лушка коннектора имеет удобную Т-образную фор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0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ПИТАЮЩИЙ «BEROTUBE» или эквивал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прозрачный имплантационно-нетоксичный не перекручивающийся термолабильный поливинилхлори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фталат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о гладкая поверхность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ен, предназначен для однократного приме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делия не менее 50 с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контрастные меток (10 см, 20 см  от дистального конц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ытый</w:t>
            </w:r>
            <w:r>
              <w:rPr>
                <w:sz w:val="20"/>
                <w:szCs w:val="20"/>
              </w:rPr>
              <w:t xml:space="preserve"> атравматичный конец, 2 боковых отверстия на расстоянии 1 см, 2 см от дистального конц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ной коннектор с разъемом «Луер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лушка коннектора имеет удобную Т-образную фор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АСПИРАЦИОННЫЙ (ОТСАСЫВАЮЩИЙ)  «BEROTUBE»  или эквивал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: прозрачный имплантационно-нетоксичный поливинилхлори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фталат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равматичный открытый коне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нимальный риск обтурации просвета катетера, благодаря двум вспомогательным боковым отверстиям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ветовая маркировка коннектор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куум-контроллер имеет Y-образную форму, абсолютно прозраче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лина изделия не менее 58 с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ьно, нетоксично, апирогенно, для однократного приме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изовано оксидом этиле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0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АСПИРАЦИОННЫЙ (ОТСАСЫВАЮЩИЙ)  «BEROTUBE»  или эквивал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 имплантационно-нетоксичный поливинилхлори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фталат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травматичный открытый коне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риск обтурации просвета катетера, благодаря двум вспомогательным боковым отверстиям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маркировка коннектор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-контроллер имеет Y-образную форму, абсолютно прозраче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делия не менее 58 с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, нетоксично, апирогенно, для однократного примен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изовано оксидом этиле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693"/>
        <w:gridCol w:w="7582"/>
        <w:gridCol w:w="1260"/>
      </w:tblGrid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линенные линии (магистраль) для шприцевых насосов "KD-Line" или эквивал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бка изготовлена из прозрачного ПВХ медицинского назначения, устойчива к перегиба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рубки 150 см, (общая длина изделия 155 см), диаметр наружный - 2,7 мм, внутренний - 1,45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полнения системы – 2,5 м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зрачные павильоны оснащены небольшими упорными крыльями, которые создают дополнительное удобство при подсоединении линии, а также, при необходимости, позволяют фиксировать магистраль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и Луер Лок, тип male/female с двух сторо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колпачки изготовлены их ПВХ белого цв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ентность к давлению до 4 ба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ованы оксидом этиле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нцет анатомический одноразовый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для однократного приме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, длина 140 мм  ± 5 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: высокотехнологичный медицинский полимерный пластик серого цвет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стерилизации – гамма-стерилиз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стерильности – не менее 5 лет с момента произ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термическим способ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ницы одноразовые стериль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ежущей части: высококачественная хирургическая нержавеющая сталь  марки AISI-300, стандарт X50CrMoV1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чек: полимерный медицинский пластик серого цв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,  один конец острый, второй конец тупо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стандартам качества ISO 9001 / EN460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Рекомендациям по производству изделий медицинского назначения  93/42/EEG прил.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ожниц 140 мм ± 10 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, стерильны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стерилизации – гамма-стерилиз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стерильности – не менее 5 лет с момента произ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22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стандартам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, а именно: сертификатами соответствия, регистрационными удостоверениями (свидетельствами о государственной регистрации), санитарно-эпидемиологическими заключениями, подтверждающими соответствие предлагаемых к поставке товаров действующему санитарному законодательству (см. Постановление Главного государственного санитарного врача РФ от 04 марта 2010г. №18 «Об утверждении СанПин 2.1.3.2576-10»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4" w:leader="none"/>
        </w:tabs>
        <w:ind w:left="-180"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70% от срока, указанного производителем (на момент передачи товара).</w:t>
      </w:r>
    </w:p>
    <w:p>
      <w:pPr>
        <w:pStyle w:val="Normal"/>
        <w:ind w:left="-180" w:right="125" w:firstLine="720"/>
        <w:jc w:val="both"/>
        <w:rPr/>
      </w:pPr>
      <w:r>
        <w:rPr>
          <w:sz w:val="22"/>
          <w:szCs w:val="22"/>
        </w:rPr>
        <w:t xml:space="preserve">Товар поставляется в таре и упаковке, соответствующей государственным стандартам, техническим условиям, другим нормативно-техническим документам. На упаковке должен быть нанесён </w:t>
      </w:r>
      <w:r>
        <w:rPr>
          <w:bCs/>
          <w:sz w:val="22"/>
          <w:szCs w:val="22"/>
        </w:rPr>
        <w:t>знак ГОСТ Р, РОСТЕСТ.</w:t>
      </w:r>
      <w:r>
        <w:rPr>
          <w:sz w:val="22"/>
          <w:szCs w:val="22"/>
        </w:rPr>
        <w:t xml:space="preserve"> Маркировка товара на русском языке должна содержать: наименование товара, наименование фирмы-изготовителя, юридический адрес изготовителя и дату выпуска. </w:t>
      </w:r>
    </w:p>
    <w:p>
      <w:pPr>
        <w:pStyle w:val="ConsPlusNormal"/>
        <w:widowControl/>
        <w:ind w:left="-180" w:right="12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аковка должна обеспечивать сохранность товара при транспортировке к конечному месту доставки и погрузочно-разгрузочных работах.</w:t>
      </w:r>
    </w:p>
    <w:p>
      <w:pPr>
        <w:pStyle w:val="ConsPlusNormal"/>
        <w:widowControl/>
        <w:ind w:left="-180" w:right="12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а и упаковка должны быть прочными, чистыми, сухими, без нарушения целостности.</w:t>
      </w:r>
    </w:p>
    <w:p>
      <w:pPr>
        <w:pStyle w:val="Normal"/>
        <w:ind w:left="-180" w:right="12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12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sz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 Знак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21">
    <w:name w:val="Знак Знак2"/>
    <w:basedOn w:val="Style8"/>
    <w:qFormat/>
    <w:rPr>
      <w:sz w:val="28"/>
      <w:lang w:val="ru-RU" w:bidi="ar-SA"/>
    </w:rPr>
  </w:style>
  <w:style w:type="character" w:styleId="Style10">
    <w:name w:val="Знак Знак"/>
    <w:basedOn w:val="Style8"/>
    <w:qFormat/>
    <w:rPr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вета"/>
    <w:basedOn w:val="Style14"/>
    <w:qFormat/>
    <w:pPr/>
    <w:rPr>
      <w:color w:val="00000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Udanetechnicznepozostae">
    <w:name w:val="IU- dane techniczne pozosta?e"/>
    <w:basedOn w:val="Normal"/>
    <w:qFormat/>
    <w:pPr>
      <w:widowControl w:val="false"/>
      <w:tabs>
        <w:tab w:val="clear" w:pos="708"/>
        <w:tab w:val="left" w:pos="566" w:leader="none"/>
        <w:tab w:val="left" w:pos="4393" w:leader="none"/>
      </w:tabs>
      <w:suppressAutoHyphens w:val="true"/>
      <w:overflowPunct w:val="false"/>
      <w:autoSpaceDE w:val="false"/>
      <w:spacing w:lineRule="atLeast" w:line="283"/>
      <w:ind w:left="4535" w:right="57" w:hanging="4252"/>
      <w:textAlignment w:val="baseline"/>
    </w:pPr>
    <w:rPr>
      <w:color w:val="000000"/>
      <w:sz w:val="26"/>
      <w:szCs w:val="20"/>
      <w:lang w:val="pl-PL" w:eastAsia="zh-CN"/>
    </w:rPr>
  </w:style>
  <w:style w:type="paragraph" w:styleId="4">
    <w:name w:val="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09:00Z</dcterms:created>
  <dc:creator>Нода А.С.</dc:creator>
  <dc:description/>
  <cp:keywords/>
  <dc:language>en-US</dc:language>
  <cp:lastModifiedBy>ОМТС</cp:lastModifiedBy>
  <cp:lastPrinted>2010-09-02T15:30:00Z</cp:lastPrinted>
  <dcterms:modified xsi:type="dcterms:W3CDTF">2011-03-24T14:42:00Z</dcterms:modified>
  <cp:revision>83</cp:revision>
  <dc:subject/>
  <dc:title>Котировка</dc:title>
</cp:coreProperties>
</file>