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5 марта 2011года  №035630007921100005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3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417"/>
        <w:gridCol w:w="720"/>
        <w:gridCol w:w="90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150 000 МЕ №10 суппозитори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тальные (торговое наз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ферон или эквивалент)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 МЕ/мл 10мл капли назальные Гриппфер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, по 5мл или 10мл во флаконы-капельницы из полимерного материала; флакон с инструкцией по применению в пачке из карт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лейкоцитарный (Интерферон альфа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интраназального введения 1000 МЕ №1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00 МЕ (4 дозы) в ампул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10 ампул с инструкцией по применению, ножом или скарификатором ампульным в пачке из карт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или 10 ампул в контурной ячейковой упаковке, по 1 (10 ампул) или 2 (5 ампул) контурные упаковки с инструкцией по применению, ножом или скарификатором ампульным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firstLine="54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720" w:right="-185" w:firstLine="540"/>
        <w:jc w:val="both"/>
        <w:rPr/>
      </w:pPr>
      <w:r>
        <w:rPr>
          <w:sz w:val="22"/>
          <w:szCs w:val="22"/>
        </w:rPr>
        <w:t xml:space="preserve"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при температуре от 2 до 8° С в соответствии с СП 3.3.2.1248-03 </w:t>
      </w:r>
      <w:r>
        <w:rPr>
          <w:rStyle w:val="Pathway1"/>
          <w:b w:val="false"/>
          <w:sz w:val="22"/>
          <w:szCs w:val="22"/>
        </w:rPr>
        <w:t>«Условия транспортирования и хранения медицинских иммунобиологических препаратов»</w:t>
      </w:r>
      <w:r>
        <w:rPr>
          <w:sz w:val="22"/>
          <w:szCs w:val="22"/>
        </w:rPr>
        <w:t>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1-03-24T13:04:00Z</dcterms:modified>
  <cp:revision>38</cp:revision>
  <dc:subject/>
  <dc:title>Приложение № 2</dc:title>
</cp:coreProperties>
</file>