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4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993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59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993"/>
      </w:tblGrid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4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993"/>
      </w:tblGrid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993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5 000,00 Российский рубль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10 Сыворотки, иммуно- и гамма-глобулины, препараты из крови и других биологических субстратов, применяемые в медицине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993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993"/>
      </w:tblGrid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50,00 Российский рубль </w:t>
            </w:r>
          </w:p>
        </w:tc>
      </w:tr>
      <w:tr>
        <w:trPr/>
        <w:tc>
          <w:tcPr>
            <w:tcW w:w="1019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исполнения контракт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 xml:space="preserve"> </w:t>
      </w:r>
    </w:p>
    <w:tbl>
      <w:tblPr>
        <w:tblW w:w="50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993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45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993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4.2011 09:00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1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9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й врач МУЗ «ГДКБ № 1»                                                            О.Г. Токмакова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12:00Z</dcterms:created>
  <dc:creator>ОМТС</dc:creator>
  <dc:description/>
  <cp:keywords/>
  <dc:language>en-US</dc:language>
  <cp:lastModifiedBy>ОМТС</cp:lastModifiedBy>
  <dcterms:modified xsi:type="dcterms:W3CDTF">2011-03-25T03:25:00Z</dcterms:modified>
  <cp:revision>3</cp:revision>
  <dc:subject/>
  <dc:title>Извещение</dc:title>
</cp:coreProperties>
</file>