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марта 2011 года № 227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текущий ремонт  регистратуры, гардероба, душевой в поликлинике №3,                                                          по адресу ул. Запорожская, 5/7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регистратуры, гардероба, душевой в поликлинике №3, по адресу ул.Запорожская, 5/7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и №2, №3, №4, №5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, №3, №4, №5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Запорожская, 5/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 064,68 (Сто семьдесят пять тысяч шестьдесят четыре рубля, 68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апреля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03-25T09:57:00Z</cp:lastPrinted>
  <dcterms:modified xsi:type="dcterms:W3CDTF">2011-03-25T04:58:00Z</dcterms:modified>
  <cp:revision>108</cp:revision>
  <dc:subject/>
  <dc:title>ИЗВЕЩЕНИЕ № __ от «___» __________ 200 _ года </dc:title>
</cp:coreProperties>
</file>