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 №</w:t>
      </w:r>
      <w:r>
        <w:rPr>
          <w:rStyle w:val="Applestylespan"/>
          <w:sz w:val="22"/>
          <w:szCs w:val="22"/>
        </w:rPr>
        <w:t>0356300056711000032-1/2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Братьев Игнатовых, 2, МУЗ «МСЧ № 9», отдел закупок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.03.2011    09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закупке товаров, работ, услуг административно-хозяйственного обеспечени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седательствующий, выбран из числа членов конкурсной (аукционной) комиссии – К.Р.Коновал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    М.Н.Викторо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 – Т.Г.Брюхано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2"/>
                <w:szCs w:val="22"/>
              </w:rPr>
              <w:t>Присутствуют 3 из 6 членов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0356300056711000032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Оказание медицинских услуг по проведению лабораторных исследований для МУЗ "МСЧ № 9"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  <w:r>
              <w:rPr>
                <w:bCs/>
                <w:sz w:val="22"/>
                <w:szCs w:val="22"/>
                <w:lang w:val="en-US"/>
              </w:rPr>
              <w:t>www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zakupki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gov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ru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.03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Оказание медицинских услуг по проведению лабораторных исследований для МУЗ "МСЧ № 9"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564 250,00</w:t>
            </w:r>
            <w:r>
              <w:rPr>
                <w:bCs/>
                <w:sz w:val="22"/>
                <w:szCs w:val="22"/>
              </w:rPr>
              <w:t xml:space="preserve"> 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242"/>
        <w:gridCol w:w="2993"/>
        <w:gridCol w:w="3057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(наименование), организационно-правовая форм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Н, почтовый адрес 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Textspanview"/>
                <w:sz w:val="22"/>
                <w:szCs w:val="22"/>
              </w:rPr>
              <w:t>ООО "Лабдиагност и К"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Textspanview"/>
                <w:sz w:val="22"/>
                <w:szCs w:val="22"/>
              </w:rPr>
              <w:t>614000, Пермский край, Пермь г, ул.Коммунистическая,  д.12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  <w:r>
              <w:rPr>
                <w:rStyle w:val="Textspanview"/>
                <w:sz w:val="22"/>
                <w:szCs w:val="22"/>
              </w:rPr>
              <w:t>590216820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rStyle w:val="Textspanview"/>
                <w:sz w:val="22"/>
                <w:szCs w:val="22"/>
              </w:rPr>
              <w:t>614000, Пермский край, Пермь г, ул.Коммунистическая, д.12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ЕНИЕ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Признать первую и вторую части заявки единственного участника размещения заказа ООО «Лабдиагност и К» соответствующими требованиям и условиям документации об открытом аукционе в электронной форм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Сведения о решении каждого члена аукционной комиссии о допуске участника размещения заказа к участию в открытом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3260"/>
        <w:gridCol w:w="2430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члена комисс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а М.Н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Руководствуясь ч. 21 ст. 41.8 Федерального закона № 94-ФЗ, признать открытый аукцион в электронной форме несостоявшимся в связи с поступлением единственной заявки на участие в открытом  аукционе в электронной форме от ООО «Лабдиагност и К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966"/>
        <w:gridCol w:w="339"/>
        <w:gridCol w:w="2693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6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Н.Виктор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37:00Z</dcterms:created>
  <dc:creator>l_1001b</dc:creator>
  <dc:description/>
  <cp:keywords/>
  <dc:language>en-US</dc:language>
  <cp:lastModifiedBy>Маркетолог 3</cp:lastModifiedBy>
  <cp:lastPrinted>2011-03-25T10:36:00Z</cp:lastPrinted>
  <dcterms:modified xsi:type="dcterms:W3CDTF">2011-03-25T05:37:00Z</dcterms:modified>
  <cp:revision>8</cp:revision>
  <dc:subject/>
  <dc:title>Протокол №785085/1</dc:title>
</cp:coreProperties>
</file>