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045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03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04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ерчаток медицинских не стерильных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03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чаток медицинских не стерильных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292 940</w:t>
            </w:r>
            <w:r>
              <w:rPr>
                <w:rStyle w:val="Applestylespan"/>
                <w:sz w:val="22"/>
                <w:szCs w:val="22"/>
              </w:rPr>
              <w:t>,00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.4 ст.41.8 Федерального закона 21.07.2005 № 94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 Технического задания – Приложения 1 к документации об аукцион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, 3, 4 Технического задания – Приложения 1 к документации об аукционе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е указаны конкретные показатели длины перчатки, соответствующие значениям, установленным документацией об открытом аукционе в электронной форм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казаны противоречивые сведения о толщине ладони, толщине среднего пальца, толщине манжеты в описании технических и функциональных характеристик товара и в дополнительной информации, предоставляемой в составе первой части заявки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11:00Z</dcterms:created>
  <dc:creator>l_1001b</dc:creator>
  <dc:description/>
  <cp:keywords/>
  <dc:language>en-US</dc:language>
  <cp:lastModifiedBy>Пользователь</cp:lastModifiedBy>
  <cp:lastPrinted>2011-03-24T14:54:00Z</cp:lastPrinted>
  <dcterms:modified xsi:type="dcterms:W3CDTF">2011-03-24T10:00:00Z</dcterms:modified>
  <cp:revision>5</cp:revision>
  <dc:subject/>
  <dc:title>Протокол №785085/1</dc:title>
</cp:coreProperties>
</file>