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sz w:val="22"/>
          <w:szCs w:val="22"/>
        </w:rPr>
        <w:t>0356300056711000047-0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3.2011 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товаров, работ, услуг административно-хозяйственного обеспеч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единой комиссии – М.Н.Викто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К.Р.Коновалов, 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Медсанчасть № 9 им. М.А.Тверье»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47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Style w:val="Applestylespan"/>
                <w:sz w:val="22"/>
                <w:szCs w:val="22"/>
              </w:rPr>
            </w:pPr>
            <w:r>
              <w:rPr/>
              <w:t>Поставка хлеб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авка хлеба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649,00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уководствуясь ч. 21 ст. 41.8 Федерального закона № 94-ФЗ, признать открытый аукцион в электронной форме несостоявшимся в связи с отсутствием заявок на участие в открытом аукционе в электронной форм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Г.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3057"/>
        <w:gridCol w:w="339"/>
        <w:gridCol w:w="2455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Бел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l_1001b</dc:creator>
  <dc:description/>
  <cp:keywords/>
  <dc:language>en-US</dc:language>
  <cp:lastModifiedBy>Маркетолог 3</cp:lastModifiedBy>
  <cp:lastPrinted>2011-03-24T15:42:00Z</cp:lastPrinted>
  <dcterms:modified xsi:type="dcterms:W3CDTF">2011-03-24T10:42:00Z</dcterms:modified>
  <cp:revision>3</cp:revision>
  <dc:subject/>
  <dc:title>Протокол №785085/1</dc:title>
</cp:coreProperties>
</file>