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rStyle w:val="Applestylespan"/>
          <w:sz w:val="22"/>
          <w:szCs w:val="22"/>
        </w:rPr>
        <w:t>0356300056711000038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3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035630005671100003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сетчатых имплантат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сетчатых имплантато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 000.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91"/>
        <w:gridCol w:w="2967"/>
        <w:gridCol w:w="303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"Ликом"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129327, Московская обл, ул.Коминтерна, д.20/2, стр. 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>771655756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129327, Московская обл, ул.Коминтерна, д.20/2, стр. 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Ликом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Лабдиагност и 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03:00Z</dcterms:created>
  <dc:creator>l_1001b</dc:creator>
  <dc:description/>
  <cp:keywords/>
  <dc:language>en-US</dc:language>
  <cp:lastModifiedBy>Маркетолог 3</cp:lastModifiedBy>
  <cp:lastPrinted>2011-01-20T11:41:00Z</cp:lastPrinted>
  <dcterms:modified xsi:type="dcterms:W3CDTF">2011-03-24T10:03:00Z</dcterms:modified>
  <cp:revision>2</cp:revision>
  <dc:subject/>
  <dc:title>Протокол №785085/1</dc:title>
</cp:coreProperties>
</file>