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ый фонд (учебная литература на бумажных носителях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иблиотечный фонд (учебная литература на бумажных носителях)» </w:t>
        <w:br/>
        <w:t>Начальная (максимальная) цена контракта (с указанием валюты): 101 277,30 (сто одна тысяча двести сем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2 от 16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енышев Олег Михайл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3.2011 по адресу: МОУ "СОШ № 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рал-Пресс Перм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Дружбы, д.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мыхова Галина Иван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2, г. Пермь, ул. Архитектора Свиязева, д. 10, кв. 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500117294, КПП Жмыхова Галина Ивановна (Адрес: 614012, г. Пермь, ул. Архитектора Свиязева, д. 10, кв. 128).</w:t>
        <w:br/>
        <w:t xml:space="preserve">Предложение о цене контракта: 94 622,10 (девяносто четыре тысячи шестьсот два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71271, КПП 590601001 ООО "Урал-Пресс Пермь" (Адрес: 614990, г. Пермь, ул. Дружбы, д. 34).</w:t>
        <w:br/>
        <w:t xml:space="preserve">Предложение о цене контракта: 95 926,41 (девяносто пять тысяч девятьсот двадцать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93"/>
      </w:tblGrid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енышев Олег Михайлович/</w:t>
            </w:r>
          </w:p>
        </w:tc>
      </w:tr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8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2 с углубленным изучением предметов гуманитарного профиля" г.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3.2011 №0356300172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3.2011 №0356300172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1 277,30 (сто одна тысяча двести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-Пресс Пермь" , ИНН 5906071271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Дружбы, д. 3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мыхова Галина Ивановна , ИНН 59050011729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2, г. Пермь, ул. Архитектора Свиязева, д. 10, кв. 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3.2011 №0356300172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71271, КПП 590601001, ООО "Урал-Пресс 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0117294, КПП , Жмыхова Гали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3.2011 №03563001726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рал-Пресс 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926,4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мыхова Гали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 622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8:00Z</dcterms:created>
  <dc:creator>Пользователь</dc:creator>
  <dc:description/>
  <cp:keywords/>
  <dc:language>en-US</dc:language>
  <cp:lastModifiedBy>Пользователь</cp:lastModifiedBy>
  <dcterms:modified xsi:type="dcterms:W3CDTF">2011-03-25T05:12:00Z</dcterms:modified>
  <cp:revision>2</cp:revision>
  <dc:subject/>
  <dc:title/>
</cp:coreProperties>
</file>