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аппаратуры для телестудии школьного телецентр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обретение аппаратуры для телестудии школьного телецентра» </w:t>
        <w:br/>
        <w:t>Начальная (максимальная) цена контракта (с указанием валюты): 400 000,00 (четыреста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1000001 от 15.03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едатель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сельских Валентина Леонидовна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. председателя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пицын Николай Васильевич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енышев Олег Михайлович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жовкина Татьяна Сергеевна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шкова Татьяна Ефтеевна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3.2011 по адресу: МОУ "СОШ № 2 с углубленным изу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 "Авангардные технологи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Островского, д.6, офис 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олиграф-комплек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Букирева, д. 15, корп. 2, офис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100919, КПП 590201001 ЗАО "Авангардные технологии" (Адрес: 614000, г. Пермь, ул. Островского, д.6, офис 4).</w:t>
        <w:br/>
        <w:t xml:space="preserve">Предложение о цене контракта: 399 885,00 (триста девяносто девять тысяч восемьсот восем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29722, КПП 590301001 ООО "Полиграф-комплекс" (Адрес: 614990, г. Пермь, ул. Букирева, д. 15, корп. 2, офис 29).</w:t>
        <w:br/>
        <w:t xml:space="preserve">Предложение о цене контракта: 399 990,00 (триста девяносто девять тысяч девятьсот девяно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5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носельских Валентина Леонидовна/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пицын Николай Васильевич/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енышев Олег Михайлович/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жовкина Татьяна Сергеевна/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350" w:type="pct"/>
        <w:jc w:val="left"/>
        <w:tblInd w:w="-567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75"/>
        <w:gridCol w:w="7634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СОШ № 2 с углубленным изучением предметов гуманитарного профиля" г. Перми</w:t>
            </w:r>
          </w:p>
        </w:tc>
        <w:tc>
          <w:tcPr>
            <w:tcW w:w="76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04"/>
            </w:tblGrid>
            <w:tr>
              <w:trPr/>
              <w:tc>
                <w:tcPr>
                  <w:tcW w:w="76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0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3.2011 №0356300172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иобретение аппаратуры для телестудии школьного телецен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3.2011 №0356300172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иобретение аппаратуры для телестудии школьного телецен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00 000,00 (четыре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46"/>
        <w:gridCol w:w="1369"/>
        <w:gridCol w:w="494"/>
        <w:gridCol w:w="2739"/>
        <w:gridCol w:w="3657"/>
        <w:gridCol w:w="101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Авангардные технологии" , ИНН 5902100919, КПП 590201001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Островского, д.6, офис 4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В цену товаров включены расходы на сборку, установку, перевозку, страхование, уплату таможенных пошлин, налогов, сборов и других обязательных платежей.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олиграф-комплекс" , ИНН 5903029722, КПП 590301001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Букирева, д. 15, корп. 2, офис 29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В цену товаров включены расходы на сборку, установку, перевозку, страхование, уплату таможенных пошлин, налогов, сборов и других обязательных платежей.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4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1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3.2011 №0356300172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иобретение аппаратуры для телестудии школьного телецен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00919, КПП 590201001, ЗАО "Авангардные технолог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9722, КПП 590301001, ООО "Полиграф-компле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3.2011 №03563001726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иобретение аппаратуры для телестудии школьного телецен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 "Авангардные технолог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88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олиграф-компле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99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4:00Z</dcterms:created>
  <dc:creator>Пользователь</dc:creator>
  <dc:description/>
  <cp:keywords/>
  <dc:language>en-US</dc:language>
  <cp:lastModifiedBy>Пользователь</cp:lastModifiedBy>
  <dcterms:modified xsi:type="dcterms:W3CDTF">2011-03-25T05:12:00Z</dcterms:modified>
  <cp:revision>2</cp:revision>
  <dc:subject/>
  <dc:title/>
</cp:coreProperties>
</file>