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15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естниц, находящихся на территории Лен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"Благоустройство Лен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Кирова, 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_len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3556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влетова Айгуль Зину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лестниц, находящихся на территории Ленинского район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3 492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№ 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ь г, Ленин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договора - по 30 мая 2011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674,60 Российский рубль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 при уклонении участника размещения заказа от заключения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310183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 банк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 674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.04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4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3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4:00Z</dcterms:created>
  <dc:creator>user</dc:creator>
  <dc:description/>
  <cp:keywords/>
  <dc:language>en-US</dc:language>
  <cp:lastModifiedBy>ump22</cp:lastModifiedBy>
  <dcterms:modified xsi:type="dcterms:W3CDTF">2011-03-25T09:14:00Z</dcterms:modified>
  <cp:revision>2</cp:revision>
  <dc:subject/>
  <dc:title/>
</cp:coreProperties>
</file>