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25» марта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15 от 15 марта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1 по 30.06.2011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7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21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71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3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95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3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7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4.03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рпов Ю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41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4.03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интез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ирова 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57 716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67 76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0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5T04:12:00Z</dcterms:modified>
  <cp:revision>14</cp:revision>
  <dc:subject/>
  <dc:title>Протокол № 7/1</dc:title>
</cp:coreProperties>
</file>