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молочная продукци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ab/>
        <w:t>«25» марта  2011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ab/>
        <w:t>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</w:t>
        <w:tab/>
        <w:tab/>
        <w:tab/>
        <w:tab/>
        <w:t xml:space="preserve">Дядюшкина Л.В. 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Лучникова Л.Е.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</w:t>
        <w:tab/>
        <w:tab/>
        <w:t>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молочная продукция)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Муниципального учреждения здравоохранения «Городская клиническая больница № 7» (извещение № 16 от 15 марта 2011 года размещено на официальном сайте </w:t>
      </w:r>
      <w:r>
        <w:rPr>
          <w:sz w:val="23"/>
          <w:szCs w:val="23"/>
        </w:rPr>
        <w:t>(</w:t>
      </w:r>
      <w:r>
        <w:rPr>
          <w:sz w:val="23"/>
          <w:szCs w:val="23"/>
          <w:lang w:val="en-US"/>
        </w:rPr>
        <w:t>www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zakupki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gov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>) в сети Интернет 15 марта 2011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50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, родовые сертификаты, бюдж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Героев Хасана, 24 пищеблок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01.04.2011г. по 30.06.2011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амараева Т.Г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 46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от 23.03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 902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24.03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Д Маслозавод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 52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от 24.03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Молоко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 505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 от 24.03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решеин А.Ю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 878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 от 24.03.2011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Замараева Т.Г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Толмачева, д.17, кв.18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211 460,00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ТД Маслозавод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Пермский край, г.Нытва, ул.Комарова, 37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211 52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</w:t>
        <w:tab/>
        <w:tab/>
        <w:tab/>
        <w:tab/>
        <w:tab/>
        <w:t>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47:00Z</dcterms:created>
  <dc:creator>Маша</dc:creator>
  <dc:description/>
  <cp:keywords/>
  <dc:language>en-US</dc:language>
  <cp:lastModifiedBy>Пользователь</cp:lastModifiedBy>
  <cp:lastPrinted>2010-01-19T11:31:00Z</cp:lastPrinted>
  <dcterms:modified xsi:type="dcterms:W3CDTF">2011-03-25T04:15:00Z</dcterms:modified>
  <cp:revision>21</cp:revision>
  <dc:subject/>
  <dc:title>Протокол № 7/1</dc:title>
</cp:coreProperties>
</file>