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«25» марта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бакале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8 от 15 марта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5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1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17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434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4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рягин И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1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4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оссе 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7 434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д.12, кв.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22 172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4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25T04:16:00Z</dcterms:modified>
  <cp:revision>16</cp:revision>
  <dc:subject/>
  <dc:title>Протокол № 7/1</dc:title>
</cp:coreProperties>
</file>