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родуктов питания (овощи и фрукт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ab/>
        <w:t>«25» марта  2011 года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Поляко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</w:t>
        <w:tab/>
        <w:tab/>
        <w:tab/>
        <w:tab/>
        <w:tab/>
        <w:t xml:space="preserve">Дядюшкина Л.В.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Лучникова Л.Е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ab/>
        <w:tab/>
        <w:t>Разорен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>2. Наименование: процедура запроса котировки цен для размещения муниципального заказа на закупку продуктов питания (овощи и фрукты) у субъектов малого предпринимательст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клиническая больница № 7» (извещение № 19 от 15 марта 2011 года </w:t>
      </w:r>
      <w:r>
        <w:rPr>
          <w:sz w:val="24"/>
          <w:szCs w:val="24"/>
        </w:rPr>
        <w:t xml:space="preserve">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15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аксимальная цена муниципального контракта 490 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товаров: с 01.04.2011 по 30.06.2011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</w:t>
        <w:tab/>
        <w:t>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03"/>
        <w:gridCol w:w="2142"/>
        <w:gridCol w:w="3200"/>
      </w:tblGrid>
      <w:tr>
        <w:trPr>
          <w:tblHeader w:val="true"/>
          <w:trHeight w:val="939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6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7.03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33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23.03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умов О.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от 23.03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8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от 24.03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2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от 24.03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35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от 24.03.2011г.</w:t>
            </w:r>
          </w:p>
        </w:tc>
      </w:tr>
      <w:tr>
        <w:trPr>
          <w:trHeight w:val="27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симов А.В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400,00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 от 24.03.2011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</w:r>
      <w:r>
        <w:rPr>
          <w:sz w:val="24"/>
          <w:szCs w:val="24"/>
        </w:rPr>
        <w:t xml:space="preserve">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</w:t>
      </w:r>
      <w:r>
        <w:rPr>
          <w:sz w:val="24"/>
          <w:szCs w:val="24"/>
        </w:rPr>
        <w:t xml:space="preserve"> 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2"/>
          <w:szCs w:val="22"/>
        </w:rPr>
      </w:pPr>
      <w:r>
        <w:rPr>
          <w:sz w:val="22"/>
          <w:szCs w:val="22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54 2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2"/>
          <w:szCs w:val="22"/>
        </w:rPr>
      </w:pPr>
      <w:r>
        <w:rPr>
          <w:sz w:val="22"/>
          <w:szCs w:val="22"/>
        </w:rPr>
        <w:t>ООО «Вишенка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Голева, д.5А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65 6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Лучникова Л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Злодеева Л.Л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  <w:tab/>
        <w:tab/>
        <w:tab/>
        <w:tab/>
        <w:tab/>
        <w:tab/>
        <w:t>Разоренова Е.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5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3-25T04:21:00Z</dcterms:modified>
  <cp:revision>19</cp:revision>
  <dc:subject/>
  <dc:title>Протокол № 7/1</dc:title>
</cp:coreProperties>
</file>