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.</w:t>
      </w:r>
    </w:p>
    <w:p>
      <w:pPr>
        <w:pStyle w:val="Normal"/>
        <w:suppressAutoHyphens w:val="true"/>
        <w:spacing w:lineRule="exact" w:line="2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1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50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 товара</w:t>
            </w:r>
            <w:r>
              <w:rPr>
                <w:b/>
                <w:bCs/>
                <w:iCs/>
                <w:sz w:val="20"/>
                <w:lang w:val="en-US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Фтора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масса для базисов протезов с прожилками. Комплектация: 300г порошка с прожилками, 150г жид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Протакрил-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ластмасса самотвердеющая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мплектация: порошок 160г, жидкость 100 м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лак разделительный (Изокол-69) флакон х 50г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 дихлорэтановый 4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20"/>
                <w:lang w:val="en-US"/>
              </w:rPr>
              <w:t>Villacryl 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l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масса для базисов протезов с прожилками. Комплектация: 750г порошка с прожилками, 400г жид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llacryl H rap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масса для базисов протезов с прожилками. Комплектация: 750г порошка с прожилками, 400г жид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масса бесцвет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масса горячего отверждения, для базисов съёмных зубных протезов и ортопедических конструкц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тация: 300г порошка, 150г жид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о-со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Лак разделительный.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Комплектация: жидкость 1 л.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MEGATR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Самотвердеющая пластмасса  для индивидуальных слепочных ложек. 5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инма – 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стмасса для несъемного протезир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мплекта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шок дентин цвет: 10,12,14,16,19,24 по 80г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шок эмаль цвет: 1,2 по 20г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дкость 1 флакон х 150г,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концентраты красителей А,Б,В,Г по 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ма – 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стмасса для несъемного протезир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лектация: порошок 40г, жидкость 40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вет 10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ма – 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стмасса для несъемного протезир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лектация: порошок 40г, жидкость 40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вет 1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ма – 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стмасса для несъемного протезировани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лектация: порошок 40г, жидкость 40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вет 19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омер 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Жидкость для пластмассы Протакрил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флакон х 125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омер 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Жидкость для пластмассы Фторакс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флакон х 125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омер 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Жидкость для пластмассы Синма-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флакон х 125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бод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Композитный материал для пломбирования кариозных полостей, изготовления вкладок, временных коронок и штифтовых зубов. Комплекта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шок (цвета: 6,10,12,14,16,19) по 10г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дкость: 2 флакона по 25м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ENTOL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l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отвердеющая пластмасса для изготовления временных  коронок и мостовидных протезов прямым способ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Комплектация: порошок (цвета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) 6 х 20г,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Жидкость 1 флакон 45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fi gel Ha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Жёсткий подкладочный материал (ручного смешивания) для перебазировки съёмных протез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лектация: порошок 60г, жидкость 40 мл, кондиционер 20 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fi gel 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ягкая подкладка на основе А-силикона для полных и частичных съёмных протез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лектация: 50мл базис, 50мл катализатор,10мл адгезив, по 10мл глянец базис/катализатор, принадлеж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Conal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ниверсальный опаковый красител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лектация: порошок: оттенки А,В,С по 6г; белый, коричневый, розовый, серый по 3г, жидкости 1 флакон х 1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uctur 2 S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амоотверждаемый материал для временных коронок и мостовидных протезов. Цвет А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мплектация: картридж 76г, 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 xml:space="preserve">канюли для смешива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Structur</w:t>
            </w:r>
            <w:r>
              <w:rPr>
                <w:sz w:val="20"/>
              </w:rPr>
              <w:t xml:space="preserve"> 2 </w:t>
            </w:r>
            <w:r>
              <w:rPr>
                <w:sz w:val="20"/>
                <w:lang w:val="en-US"/>
              </w:rPr>
              <w:t>S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оотверждаемый материал для временных коронок и мостовидных протезов. Цвет А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мплектация: картридж 76г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юли для смеши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lang w:val="en-US"/>
              </w:rPr>
              <w:t>PATTERN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RES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отвердеющая  пластмасса для изготовления беззольных выплавляющих моделей, шаблонов, прямой метод моделирования культевых вкладок. Комплектация: порошок 100 г, жидкость 100 гр, принадлеж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UJI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озитный стеклоиономерный  цемент для коронок и мостовидных протез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лектация: порошок 35г, жидкость 2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ко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мент для временной фиксации без эвгенол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мплектация: 25г база, 25г катализато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ц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инк-фосфатный цемент, для фиксации коронок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вет белы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лектация: порошок 50г, жидкость 30мл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сц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инк-фосфатный цемент, для фиксации коронок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лектация: порошок 50г, жидкость 30мл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lang w:val="en-US"/>
              </w:rPr>
              <w:t>GIALLO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B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икель-хромовый сплав не содержащий бериллий. Состав: </w:t>
            </w:r>
            <w:r>
              <w:rPr>
                <w:sz w:val="20"/>
                <w:lang w:val="en-US"/>
              </w:rPr>
              <w:t>Ni</w:t>
            </w:r>
            <w:r>
              <w:rPr>
                <w:sz w:val="20"/>
              </w:rPr>
              <w:t xml:space="preserve"> 63%, </w:t>
            </w:r>
            <w:r>
              <w:rPr>
                <w:sz w:val="20"/>
                <w:lang w:val="en-US"/>
              </w:rPr>
              <w:t>Mo</w:t>
            </w:r>
            <w:r>
              <w:rPr>
                <w:sz w:val="20"/>
              </w:rPr>
              <w:t xml:space="preserve"> 11%, </w:t>
            </w:r>
            <w:r>
              <w:rPr>
                <w:sz w:val="20"/>
                <w:lang w:val="en-US"/>
              </w:rPr>
              <w:t>Cr</w:t>
            </w:r>
            <w:r>
              <w:rPr>
                <w:sz w:val="20"/>
              </w:rPr>
              <w:t xml:space="preserve"> 25%, коэффициент термического расширения 14,1. Величина твёрдости по Виккерсу (</w:t>
            </w:r>
            <w:r>
              <w:rPr>
                <w:sz w:val="20"/>
                <w:lang w:val="en-US"/>
              </w:rPr>
              <w:t>HV</w:t>
            </w:r>
            <w:r>
              <w:rPr>
                <w:sz w:val="20"/>
              </w:rPr>
              <w:t>10) после обжига-200. Упаковка 1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соко-лигированная ЭИ 95-ВИ 25Х18Н9С2      ТУ 14-1-2353-78   г. Златоуст, Челябинская обл.  Упаковка по 1 кг.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из нержавеющей стали для зубных корон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У 9391-051-00-00480230-2006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аковка 100 штук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аметр 7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из нержавеющей стали для зубных корон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У 9391-051-00-00480230-2006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аковка 100 штук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аметр 8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из нержавеющей стали для зубных корон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У 9391-051-00-00480230-2006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аковка 100 штук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аметр 9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из нержавеющей стали для зубных корон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У 9391-051-00-00480230-2006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аковка 100 штук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аметр 11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из нержавеющей стали для зубных корон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У 9391-051-00-00480230-2006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аковка 100 штук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аметр 12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ртикуляционный спр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 xml:space="preserve">Артикуляционный спрей </w:t>
            </w:r>
            <w:r>
              <w:rPr>
                <w:sz w:val="20"/>
                <w:lang w:val="en-US"/>
              </w:rPr>
              <w:t>Baush</w:t>
            </w:r>
            <w:r>
              <w:rPr>
                <w:sz w:val="20"/>
              </w:rPr>
              <w:t xml:space="preserve"> ВК 285, флакон 75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тикуляционная бума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ртикуляционная бумага тетрадка </w:t>
            </w:r>
            <w:r>
              <w:rPr>
                <w:iCs/>
                <w:sz w:val="18"/>
                <w:szCs w:val="18"/>
                <w:lang w:val="en-US"/>
              </w:rPr>
              <w:t>Baush</w:t>
            </w:r>
            <w:r>
              <w:rPr>
                <w:iCs/>
                <w:sz w:val="18"/>
                <w:szCs w:val="18"/>
              </w:rPr>
              <w:t xml:space="preserve"> ВК 102 (красная/синяя), 100 листов, толщина 60 мк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ртикуляционная бума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ртикуляционная бумага </w:t>
            </w:r>
            <w:r>
              <w:rPr>
                <w:iCs/>
                <w:sz w:val="18"/>
                <w:szCs w:val="18"/>
                <w:lang w:val="en-US"/>
              </w:rPr>
              <w:t>Baush</w:t>
            </w:r>
            <w:r>
              <w:rPr>
                <w:iCs/>
                <w:sz w:val="18"/>
                <w:szCs w:val="18"/>
              </w:rPr>
              <w:t xml:space="preserve"> ВК 1001 (синяя), 300 штук, толщина 200 м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ртикуляционная бума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ртикуляционная бумага </w:t>
            </w:r>
            <w:r>
              <w:rPr>
                <w:iCs/>
                <w:sz w:val="18"/>
                <w:szCs w:val="18"/>
                <w:lang w:val="en-US"/>
              </w:rPr>
              <w:t>Baush</w:t>
            </w:r>
            <w:r>
              <w:rPr>
                <w:iCs/>
                <w:sz w:val="18"/>
                <w:szCs w:val="18"/>
              </w:rPr>
              <w:t xml:space="preserve"> ВК 1002 (красная),300 штук, толщина 200 м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тикуляционная бума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ртикуляционная бумага </w:t>
            </w:r>
            <w:r>
              <w:rPr>
                <w:iCs/>
                <w:sz w:val="18"/>
                <w:szCs w:val="18"/>
                <w:lang w:val="en-US"/>
              </w:rPr>
              <w:t>Baush</w:t>
            </w:r>
            <w:r>
              <w:rPr>
                <w:iCs/>
                <w:sz w:val="18"/>
                <w:szCs w:val="18"/>
              </w:rPr>
              <w:t xml:space="preserve"> ВК 03 подкова синяя, 50 штук, толщина 200 мк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ртикуляционная бума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Артикуляционная бумага </w:t>
            </w:r>
            <w:r>
              <w:rPr>
                <w:iCs/>
                <w:sz w:val="18"/>
                <w:szCs w:val="18"/>
                <w:lang w:val="en-US"/>
              </w:rPr>
              <w:t>Baush</w:t>
            </w:r>
            <w:r>
              <w:rPr>
                <w:iCs/>
                <w:sz w:val="18"/>
                <w:szCs w:val="18"/>
              </w:rPr>
              <w:t xml:space="preserve"> ВК 04 подкова красная, 50 штук, толщина 200 м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Артикуляционная бума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ртикуляционная бумага </w:t>
            </w:r>
            <w:r>
              <w:rPr>
                <w:iCs/>
                <w:sz w:val="18"/>
                <w:szCs w:val="18"/>
                <w:lang w:val="en-US"/>
              </w:rPr>
              <w:t>Hanel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C</w:t>
            </w:r>
            <w:r>
              <w:rPr>
                <w:iCs/>
                <w:sz w:val="18"/>
                <w:szCs w:val="18"/>
              </w:rPr>
              <w:t>-образная форма, красная + синяя, 144 штуки, толщина 80 м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Ни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етракцион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“</w:t>
            </w:r>
            <w:r>
              <w:rPr>
                <w:sz w:val="20"/>
                <w:lang w:val="en-US"/>
              </w:rPr>
              <w:t xml:space="preserve">GINGI-AID“ (aluminum sulfate) – 00        274 </w:t>
            </w:r>
            <w:r>
              <w:rPr>
                <w:sz w:val="20"/>
              </w:rPr>
              <w:t>с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Ни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етракцион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“</w:t>
            </w:r>
            <w:r>
              <w:rPr>
                <w:sz w:val="20"/>
                <w:lang w:val="en-US"/>
              </w:rPr>
              <w:t xml:space="preserve">GINGI-AID” (aluminum sulfate) – 01        274 </w:t>
            </w:r>
            <w:r>
              <w:rPr>
                <w:sz w:val="20"/>
              </w:rPr>
              <w:t>с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Ни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етракцион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“</w:t>
            </w:r>
            <w:r>
              <w:rPr>
                <w:sz w:val="20"/>
                <w:lang w:val="en-US"/>
              </w:rPr>
              <w:t xml:space="preserve">GINGI-AID” (aluminum sulfate) – 02        274 </w:t>
            </w:r>
            <w:r>
              <w:rPr>
                <w:sz w:val="20"/>
              </w:rPr>
              <w:t>с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Штифты </w:t>
            </w:r>
            <w:r>
              <w:rPr>
                <w:color w:val="000000"/>
                <w:sz w:val="18"/>
                <w:szCs w:val="18"/>
                <w:lang w:val="en-US"/>
              </w:rPr>
              <w:t>BI-V-Pi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тифты BI-V-Pin с втулкой (металлической). Длина штифта-12,5 мм, длина головки-5,5 мм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диаметр головки-2,0 мм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ширина втулки металлической, максим.-3,6 мм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упаковка 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оры </w:t>
            </w:r>
            <w:r>
              <w:rPr>
                <w:color w:val="000000"/>
                <w:sz w:val="18"/>
                <w:szCs w:val="18"/>
                <w:lang w:val="en-US"/>
              </w:rPr>
              <w:t>SSW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GW</w:t>
            </w:r>
            <w:r>
              <w:rPr>
                <w:color w:val="000000"/>
                <w:sz w:val="18"/>
                <w:szCs w:val="18"/>
              </w:rPr>
              <w:t xml:space="preserve">-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ы для разрезания коронок. Комплект 1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Восковая проволока для литни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сковая проволока для литников, предназначена для построения литниково-питающей системы при литье из сплавов коронок и элементов конструкций протезов. Среднетвердая, цвет зеленый, диаметр 2,5 мм,  50 метр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катушка 25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ш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Восковая проволока для литни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сковая проволока для литников, предназначена для построения литниково-питающей системы при литье из сплавов коронок и элементов конструкций протезов. Среднетвердая, цвет зеленый,  диаметр 3,0 мм,  36 метр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катушка 25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ш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Восковая проволока для литни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сковая проволока для литников, предназначена для построения литниково-питающей системы при литье из сплавов коронок и элементов конструкций протезов. Среднетвердая, цвет зеленый,  диаметр 3.5мм, 28 метров.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катушка 25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ш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Восковая проволока для литни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сковая проволока для литников,  предназначена для построения литниково-питающей системы при литье из сплавов коронок и элементов конструкций протез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твердая, цвет зеленый,  диаметр 4,0 мм, 21 метр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катушка 2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ш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овые профи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сковые профили </w:t>
            </w:r>
            <w:r>
              <w:rPr>
                <w:sz w:val="20"/>
                <w:lang w:val="en-US"/>
              </w:rPr>
              <w:t>Bego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2.0мм х 6,5мм литейные полоски, верхняя челюсть. Упаковка 12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 xml:space="preserve">Восковые анатомические профили для моделирования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сковые анатомические профили для моделирования  подъязычной дуги нижней челюсти, зеленого цвета, диаметром 17 с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упаковка 1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Литейный воск с грубым рифлени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истема восков </w:t>
            </w:r>
            <w:r>
              <w:rPr>
                <w:sz w:val="20"/>
                <w:lang w:val="en-US"/>
              </w:rPr>
              <w:t>GEO</w:t>
            </w:r>
            <w:r>
              <w:rPr>
                <w:sz w:val="20"/>
              </w:rPr>
              <w:t xml:space="preserve">. Литейный воск с грубым рифлением. Прозрачный воск в пластинах бирюзового цвета с выраженной структурой поверхности. Размер пластин  75 х 150 мм. Толщина 0,50 мм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упаковка-15 пласт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Решетки с круглыми отверстия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истема восков </w:t>
            </w:r>
            <w:r>
              <w:rPr>
                <w:sz w:val="20"/>
                <w:lang w:val="en-US"/>
              </w:rPr>
              <w:t>GEO</w:t>
            </w:r>
            <w:r>
              <w:rPr>
                <w:sz w:val="20"/>
              </w:rPr>
              <w:t xml:space="preserve">. Решетки с круглыми отверстиями. Диаметр отверстий 2,0мм, Размер пластин 70 х 70 мм, толщина пластин 1,3 мм, с самоклеющимся слоем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упаковка-20 пласт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Ретенции с отверстиями, прям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истема восков </w:t>
            </w:r>
            <w:r>
              <w:rPr>
                <w:sz w:val="20"/>
                <w:lang w:val="en-US"/>
              </w:rPr>
              <w:t>GEO</w:t>
            </w:r>
            <w:r>
              <w:rPr>
                <w:sz w:val="20"/>
              </w:rPr>
              <w:t xml:space="preserve">. Ретенции с отверстиями, прямые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упаковка-4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Кламмеры  для моля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истема восков </w:t>
            </w:r>
            <w:r>
              <w:rPr>
                <w:sz w:val="20"/>
                <w:lang w:val="en-US"/>
              </w:rPr>
              <w:t>GEO</w:t>
            </w:r>
            <w:r>
              <w:rPr>
                <w:sz w:val="20"/>
              </w:rPr>
              <w:t xml:space="preserve">. Кламмеры  для моляров с самоклеящимся слоем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упаковка (10 пластин по 20 кламмеров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Кламмеры  для премоля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истема восков </w:t>
            </w:r>
            <w:r>
              <w:rPr>
                <w:sz w:val="20"/>
                <w:lang w:val="en-US"/>
              </w:rPr>
              <w:t>GEO</w:t>
            </w:r>
            <w:r>
              <w:rPr>
                <w:sz w:val="20"/>
              </w:rPr>
              <w:t>. Кламмеры  для премоляров с самоклеящимся слоем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упаковка (10 пластин по 20 кламмеров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 xml:space="preserve">Кламмеры  кольцевые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истема восков </w:t>
            </w:r>
            <w:r>
              <w:rPr>
                <w:sz w:val="20"/>
                <w:lang w:val="en-US"/>
              </w:rPr>
              <w:t>GEO</w:t>
            </w:r>
            <w:r>
              <w:rPr>
                <w:sz w:val="20"/>
              </w:rPr>
              <w:t xml:space="preserve">. Кламмеры  кольцевые  с самоклеящимся слоем.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упаковка (10 пластин по 20 кламмеров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Кламмеры B</w:t>
            </w:r>
            <w:r>
              <w:rPr>
                <w:sz w:val="20"/>
                <w:lang w:val="en-US"/>
              </w:rPr>
              <w:t>onyhard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истема восков </w:t>
            </w:r>
            <w:r>
              <w:rPr>
                <w:sz w:val="20"/>
                <w:lang w:val="en-US"/>
              </w:rPr>
              <w:t>GEO</w:t>
            </w:r>
            <w:r>
              <w:rPr>
                <w:sz w:val="20"/>
              </w:rPr>
              <w:t>. Кламмеры B</w:t>
            </w:r>
            <w:r>
              <w:rPr>
                <w:sz w:val="20"/>
                <w:lang w:val="en-US"/>
              </w:rPr>
              <w:t>onyhard</w:t>
            </w:r>
            <w:r>
              <w:rPr>
                <w:sz w:val="20"/>
              </w:rPr>
              <w:t xml:space="preserve">  с самоклеящимся слое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упаковка (10 пластин по 20 кламмеров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 xml:space="preserve">Тигли керамическ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Тигли керамические </w:t>
            </w:r>
            <w:r>
              <w:rPr>
                <w:sz w:val="20"/>
                <w:lang w:val="en-US"/>
              </w:rPr>
              <w:t>Fornax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Bego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я литейных стоматологических установок 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для плавки металлов и сплавов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аковка 6 шту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 xml:space="preserve">Струйное сопло </w:t>
            </w:r>
            <w:r>
              <w:rPr>
                <w:sz w:val="20"/>
                <w:lang w:val="en-US"/>
              </w:rPr>
              <w:t>I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уйное сопло </w:t>
            </w:r>
            <w:r>
              <w:rPr>
                <w:sz w:val="20"/>
                <w:lang w:val="en-US"/>
              </w:rPr>
              <w:t>IT</w:t>
            </w:r>
            <w:r>
              <w:rPr>
                <w:sz w:val="20"/>
              </w:rPr>
              <w:t xml:space="preserve"> красное для пескоструйного аппарата. Диаметр 1,20 мм. Арт.№90003-32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Бачок для тонкоструйной обработ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чок для тонкоструйной обработки – правый, 70-250 мкм. Код 2954-025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Сопло бор-карбидн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пло бор-карбидное. Код 90003-55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 xml:space="preserve">Комплект запасных частей к дополнительному бачку №2954-0250, пескоструйного аппарата </w:t>
            </w:r>
            <w:r>
              <w:rPr>
                <w:sz w:val="20"/>
                <w:lang w:val="en-US"/>
              </w:rPr>
              <w:t>Vari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as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мплект запасных частей: 3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, 3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, 3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3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 xml:space="preserve">, 5, 6, к дополнительному бачку №2954-0250, пескоструйного аппарата </w:t>
            </w:r>
            <w:r>
              <w:rPr>
                <w:sz w:val="20"/>
                <w:lang w:val="en-US"/>
              </w:rPr>
              <w:t>Vari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asic</w:t>
            </w:r>
            <w:r>
              <w:rPr>
                <w:sz w:val="20"/>
              </w:rPr>
              <w:t xml:space="preserve">. Арт. 2960-0000. </w:t>
            </w:r>
            <w:r>
              <w:rPr>
                <w:sz w:val="20"/>
                <w:lang w:val="en-US"/>
              </w:rPr>
              <w:t>Scr</w:t>
            </w:r>
            <w:r>
              <w:rPr>
                <w:sz w:val="20"/>
              </w:rPr>
              <w:t>. №-СО 316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ельные кольц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Муфельные кольца, маленькие красны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бор из 4 штук. Каталог № 52390, </w:t>
            </w:r>
            <w:r>
              <w:rPr>
                <w:sz w:val="20"/>
                <w:lang w:val="en-US"/>
              </w:rPr>
              <w:t>Bego</w:t>
            </w:r>
            <w:r>
              <w:rPr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аллические кольц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 xml:space="preserve">Металлические кольца </w:t>
            </w:r>
            <w:r>
              <w:rPr>
                <w:color w:val="000000"/>
                <w:sz w:val="18"/>
                <w:szCs w:val="18"/>
                <w:lang w:val="en-US"/>
              </w:rPr>
              <w:t>Bego</w:t>
            </w:r>
            <w:r>
              <w:rPr>
                <w:color w:val="000000"/>
                <w:sz w:val="18"/>
                <w:szCs w:val="18"/>
              </w:rPr>
              <w:t>, Размер 6 для 360 г. Набор из 4 штук. Каталог № 52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ллические кольц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аллические кольца </w:t>
            </w:r>
            <w:r>
              <w:rPr>
                <w:color w:val="000000"/>
                <w:sz w:val="18"/>
                <w:szCs w:val="18"/>
                <w:lang w:val="en-US"/>
              </w:rPr>
              <w:t>Bego</w:t>
            </w:r>
            <w:r>
              <w:rPr>
                <w:color w:val="000000"/>
                <w:sz w:val="18"/>
                <w:szCs w:val="18"/>
              </w:rPr>
              <w:t>, Размер 9 для 540 г. Набор из 4 штук. Каталог № 52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околь для кю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 xml:space="preserve">Цоколь для кювет (из эбонита). Размер 6. Набор из 4 штук. Каталог № 52628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околь для кю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Цоколь для кювет (из эбонита). Размер 9. Набор из 4 штук. Каталог № 526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страя безкольцевая сис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тейное кольцо и цоколь. Размер №1, диаметр 37мм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. Каталог № 5266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страя безкольцевая сис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итейное кольцо и цоколь. Размер №3, диаметр 55мм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. Каталог № 5266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страя безкольцевая сис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итейное кольцо и цоколь. Размер №6, диаметр 72мм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. Каталог № 5266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УЗ «ГСП №2»                                                               Е.В.Чупр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Econom</cp:lastModifiedBy>
  <cp:lastPrinted>2011-03-23T10:17:00Z</cp:lastPrinted>
  <dcterms:modified xsi:type="dcterms:W3CDTF">2011-03-24T08:32:00Z</dcterms:modified>
  <cp:revision>35</cp:revision>
  <dc:subject/>
  <dc:title>Техническое задание</dc:title>
</cp:coreProperties>
</file>