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 для обслуживания вызовов врачей участковой служб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марта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предоставление услуги автотранспорта для вызовов врачей участковой службы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15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3 104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 для вызовов врачей участковой службы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ие  муниципального контракта с 01.04.2011  до 30.06.2011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уббот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3 36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Святог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7 5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0 000,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Субботи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мпания Святого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460 000,72 (Четыреста шестьдесят тысяч ) рублей 72 копейк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b/>
          <w:sz w:val="24"/>
        </w:rPr>
        <w:t>ООО «</w:t>
      </w:r>
      <w:r>
        <w:rPr>
          <w:sz w:val="24"/>
          <w:szCs w:val="24"/>
        </w:rPr>
        <w:t>Компания Святогор</w:t>
      </w:r>
      <w:r>
        <w:rPr>
          <w:b/>
          <w:sz w:val="24"/>
        </w:rPr>
        <w:t>»</w:t>
      </w:r>
      <w:r>
        <w:rPr>
          <w:sz w:val="24"/>
        </w:rPr>
        <w:t xml:space="preserve"> 672000, Забайкальский край  г.Чита, п. Биофабрика, ул. Садовая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467 520(Четыреста шестьдесят семь тысяч пятьсот двадцать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1-03-25T09:31:00Z</cp:lastPrinted>
  <dcterms:modified xsi:type="dcterms:W3CDTF">2011-03-25T04:33:00Z</dcterms:modified>
  <cp:revision>36</cp:revision>
  <dc:subject/>
  <dc:title>ПРОТОКОЛ ОЦЕНКИ И СОПОСТАВЛЕНИЯ ЗАЯВОК НА УЧАСТИЕ В КОНКУРСЕ </dc:title>
</cp:coreProperties>
</file>