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5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жирность 72,5% (весовое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жирность 72,5% (весов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Товар поставляется партиями 3 (три) раза в неделю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4T13:38:00Z</dcterms:modified>
  <cp:revision>23</cp:revision>
  <dc:subject/>
  <dc:title>СОГЛАСОВАНО</dc:title>
</cp:coreProperties>
</file>