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рта 2011 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масло сливочное) </w:t>
      </w:r>
      <w:r>
        <w:rPr>
          <w:b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асло сливочное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3 (три) раза в недел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 25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00 руб.00 коп.; за счет средств ОМС – 68 45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4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1-03-24T14:34:00Z</cp:lastPrinted>
  <dcterms:modified xsi:type="dcterms:W3CDTF">2011-03-24T13:15:00Z</dcterms:modified>
  <cp:revision>354</cp:revision>
  <dc:subject/>
  <dc:title>ИЗВЕЩЕНИЕ № __ от «___» __________ 200 _ года </dc:title>
</cp:coreProperties>
</file>