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Разъяснения положений документации по проведению открытого конкурса на выполнение </w:t>
      </w:r>
      <w:r>
        <w:rPr>
          <w:rFonts w:cs="Times New Roman" w:ascii="Times New Roman" w:hAnsi="Times New Roman"/>
          <w:b/>
          <w:sz w:val="28"/>
          <w:szCs w:val="28"/>
        </w:rPr>
        <w:t>работ по проведению акарицидных и дератизационных обработок в эпидемический сезон 2011 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ение № 0356300007411000004 от 22 феврал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 «Пермблагоустройство» дает разъяснения положений конкурсной документации на выполнение работ по проведению акарицидных и дератизационных обработок в эпидемический сезон 2011 года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Вопро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начимость критерия «Срок выполнения работ» составляет 45% , хотя для подтверждения данного критерия в конкурсной документации не предусмотрены ни какие дополнительные критерии оценки ( нет квалификации участника – количество работников, которые смогли выполнить данный объем за определенное время; квалификация работников; свидетельства о повышении  квалификации; техническая характеристика оборудова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анный показатель превышает значимость критерия «цена контракта» на 10%, что противоречит ФЗ-94 от 21.07.2005г.  «О размещении заказов на поставки товаров, выполнение работ, оказание услуг для государственных и муниципальных нужд», где заложен основной принцип экономия бюджетных сред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сьба пересмотреть данный раздел конкурсной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твет</w:t>
      </w:r>
    </w:p>
    <w:p>
      <w:pPr>
        <w:pStyle w:val="Normal"/>
        <w:autoSpaceDE w:val="false"/>
        <w:spacing w:lineRule="auto" w:line="240" w:before="0" w:after="28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 заявок на участие в конкурсе и значимость указанных критериев установлены в соответствии с постановлением Правительства РФ от 10.09.2009 № 722 «Об утверждении правил оценки заявок на участие в конкурсе на право заключить государственный или муниципальный контракт на поставки товаров, выполнение работ, оказание услуг для государственных или муниципальных нужд» и Федеральным законом от 21.07.2007 №94-ФЗ «О размещении заказов на поставки товаров, выполнение работ, оказание услуг для государственных и муниципальных нужд» и не противоречат действующему законодательству о размещении заказов.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9:50:00Z</dcterms:created>
  <dc:creator>Третьякова Елена Юрьевна</dc:creator>
  <dc:description/>
  <cp:keywords/>
  <dc:language>en-US</dc:language>
  <cp:lastModifiedBy>ump22</cp:lastModifiedBy>
  <dcterms:modified xsi:type="dcterms:W3CDTF">2011-03-25T09:50:00Z</dcterms:modified>
  <cp:revision>2</cp:revision>
  <dc:subject/>
  <dc:title/>
</cp:coreProperties>
</file>