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111100000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5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оведение лабораторных исследований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поликлиника № 3" (ИНН 5904179093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оведение лабораторных исследований» </w:t>
        <w:br/>
        <w:t>Начальная (максимальная) цена контракта (с указанием валюты): 91 000,00 (девяносто одна тысяч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 4 от 17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рокопова Ларис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ртемов Михаил Евген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рылова Алевт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опатина Галина Арсент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Картамышева Наталья Никола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5.03.2011 по адресу: г. Пермь, ул. Серпуховская, 11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52"/>
        <w:gridCol w:w="3063"/>
        <w:gridCol w:w="4090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ПРО-МЕД" 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Серпуховская, 11А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ое учреждение здравоохранения "Краевой кожно-венерологический диспансер N 2" г.Пермь 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 Пермь, ул. К.Леонова, 37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5000454, КПП 590501001 Государственное учреждение здравоохранения "Краевой кожно-венерологический диспансер N 2" г.Пермь (Адрес: 614036, г. Пермь, ул. К.Леонова, 37).</w:t>
        <w:br/>
        <w:t xml:space="preserve">Предложение о цене контракта: 89 585,00 (восемьдесят девять тысяч пятьсот восемьдесят пя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164888, КПП 590201001 ООО "ПРО-МЕД" (Адрес: 614000, Пермский край, г. Пермь, Серпуховская, 11А).</w:t>
        <w:br/>
        <w:t xml:space="preserve">Предложение о цене контракта: 91 000,00 (девяносто одна тысяча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4"/>
        <w:gridCol w:w="7696"/>
      </w:tblGrid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Прокопова Лариса Владимировна/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Артемов Михаил Евгеньевич/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Бурылова Алевтина Ивановна/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Лопатина Галина Арсентьевна/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Картамышева Наталья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4"/>
        <w:gridCol w:w="7696"/>
      </w:tblGrid>
      <w:tr>
        <w:trPr/>
        <w:tc>
          <w:tcPr>
            <w:tcW w:w="25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П № 3"</w:t>
            </w:r>
          </w:p>
        </w:tc>
        <w:tc>
          <w:tcPr>
            <w:tcW w:w="76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66"/>
            </w:tblGrid>
            <w:tr>
              <w:trPr/>
              <w:tc>
                <w:tcPr>
                  <w:tcW w:w="76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6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5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5.03.2011 №03563000511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лабораторных исследован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090"/>
        <w:gridCol w:w="2091"/>
        <w:gridCol w:w="2820"/>
        <w:gridCol w:w="2835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1</w:t>
            </w:r>
          </w:p>
        </w:tc>
        <w:tc>
          <w:tcPr>
            <w:tcW w:w="20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0</w:t>
            </w:r>
          </w:p>
        </w:tc>
        <w:tc>
          <w:tcPr>
            <w:tcW w:w="2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1</w:t>
            </w:r>
          </w:p>
        </w:tc>
        <w:tc>
          <w:tcPr>
            <w:tcW w:w="20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5</w:t>
            </w:r>
          </w:p>
        </w:tc>
        <w:tc>
          <w:tcPr>
            <w:tcW w:w="2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5.03.2011 №03563000511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лабораторных исследований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91 000,00 (девяносто одна тысяч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"/>
        <w:gridCol w:w="415"/>
        <w:gridCol w:w="31"/>
        <w:gridCol w:w="449"/>
        <w:gridCol w:w="224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52"/>
        <w:gridCol w:w="3063"/>
        <w:gridCol w:w="4090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РО-МЕД" , ИНН 5902164888, КПП 590201001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Серпуховская, 11А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ведение лабораторных исследований</w:t>
              <w:br/>
              <w:t>Сведения о включенных или не включенных расходах в цену товара, работы, услуги: Цена включает в себя все расходы, в т.ч. налоги, сборы и другие обязательные платежи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учреждение здравоохранения "Краевой кожно-венерологический диспансер N 2" г.Пермь , ИНН 5905000454, КПП 590501001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 Пермь, ул. К.Леонова, 37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оведение лабораторных исследований </w:t>
              <w:br/>
              <w:t>Сведения о включенных или не включенных расходах в цену товара, работы, услуги: включены расходы на уплату налогов и ины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5.03.2011 №03563000511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лабораторных исследован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52"/>
        <w:gridCol w:w="3063"/>
        <w:gridCol w:w="4090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64888, КПП 590201001, ООО "ПРО-МЕД"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000454, КПП 590501001, Государственное учреждение здравоохранения "Краевой кожно-венерологический диспансер N 2" г.Пермь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5.03.2011 №03563000511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лабораторных исследован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52"/>
        <w:gridCol w:w="3063"/>
        <w:gridCol w:w="4090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РО-МЕД"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 000,00 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учреждение здравоохранения "Краевой кожно-венерологический диспансер N 2" г.Пермь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 585,00 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7:22:00Z</dcterms:created>
  <dc:creator>Экономический отдел ГП №3</dc:creator>
  <dc:description/>
  <cp:keywords/>
  <dc:language>en-US</dc:language>
  <cp:lastModifiedBy>Экономический отдел ГП №3</cp:lastModifiedBy>
  <dcterms:modified xsi:type="dcterms:W3CDTF">2011-03-25T07:27:00Z</dcterms:modified>
  <cp:revision>1</cp:revision>
  <dc:subject/>
  <dc:title>Протокол №0356300051111000004-1</dc:title>
</cp:coreProperties>
</file>