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борке помещений МУЗ "ГП № 3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борке помещений МУЗ "ГП № 3"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 3 от 17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162"/>
        <w:gridCol w:w="3027"/>
        <w:gridCol w:w="4053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ЭнергоСтрой" 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2, г. Пермь, ул. Г.Хасана, 46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ыстрых, 9-231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3301066523, Жданова Надежда Терентьевна (Адрес: г. Пермь, ул. Быстрых, 9-231).</w:t>
        <w:br/>
        <w:t xml:space="preserve">Предложение о цене контракта: 84 000,00 (восемьдесят четыре тысяч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82480, КПП 590401001 ООО "ПермЭнергоСтрой" (Адрес: 614062, г. Пермь, ул. Г.Хасана, 46).</w:t>
        <w:br/>
        <w:t xml:space="preserve">Предложение о цене контракта: 85 000,00 (восемьдесят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Прокопова Лариса Владимир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Артемов Михаил Евгеньевич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урылова Алевтина Иван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Лопатина Галина Арсентье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6"/>
            </w:tblGrid>
            <w:tr>
              <w:trPr/>
              <w:tc>
                <w:tcPr>
                  <w:tcW w:w="76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511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помещений МУЗ "ГП № 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0"/>
        <w:gridCol w:w="2091"/>
        <w:gridCol w:w="2820"/>
        <w:gridCol w:w="283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511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помещений МУЗ "ГП № 3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415"/>
        <w:gridCol w:w="31"/>
        <w:gridCol w:w="449"/>
        <w:gridCol w:w="2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162"/>
        <w:gridCol w:w="3027"/>
        <w:gridCol w:w="4053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ЭнергоСтрой" , ИНН 5904182480, КПП 590401001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2, г. Пермь, ул. Г.Хасана, 46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"Комплекс работ по уборке помещений"</w:t>
              <w:br/>
              <w:t>Сведения о включенных или не включенных расходах в цену товара, работы, услуги: Цена за оказанные услуги является неизменной на время действия муниципального контракта и включает в себя все налоги, сборы и другие обязательные платежи.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ыстрых, 9-231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уборке помещений МУЗ «ГП № 3»</w:t>
              <w:br/>
              <w:t>Сведения о включенных или не включенных расходах в цену товара, работы, услуги: включая зарплату сотрудникам, все налоги, сборы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511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помещений МУЗ "ГП № 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162"/>
        <w:gridCol w:w="3027"/>
        <w:gridCol w:w="4053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2480, КПП 590401001, ООО "ПермЭнергоСтрой"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511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уборке помещений МУЗ "ГП № 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162"/>
        <w:gridCol w:w="3027"/>
        <w:gridCol w:w="4053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ЭнергоСтрой"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000,00 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000,00 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0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3-25T12:12:00Z</cp:lastPrinted>
  <dcterms:modified xsi:type="dcterms:W3CDTF">2011-03-25T07:13:00Z</dcterms:modified>
  <cp:revision>1</cp:revision>
  <dc:subject/>
  <dc:title>Протокол №0356300051111000003-1</dc:title>
</cp:coreProperties>
</file>