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4» марта 2011 года № 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оставку медикаментов (препараты, влияющие на нервную систему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кин Александр Анатол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каментов (препараты, влияющие на нервную систем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 xml:space="preserve">614066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календарных дней с момента заключе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6 349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Баумана, 17, литер Д, плановый отде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5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OYLipinskaya</cp:lastModifiedBy>
  <cp:lastPrinted>2011-03-21T13:52:00Z</cp:lastPrinted>
  <dcterms:modified xsi:type="dcterms:W3CDTF">2011-03-24T07:51:00Z</dcterms:modified>
  <cp:revision>163</cp:revision>
  <dc:subject/>
  <dc:title>ЗАПРОС КОТИРОВОЧНОЙ ЦЕНЫ</dc:title>
</cp:coreProperties>
</file>