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рта 2011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 от 24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 от 24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229"/>
        <w:gridCol w:w="952"/>
        <w:gridCol w:w="1293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3-24T08:46:00Z</dcterms:modified>
  <cp:revision>11</cp:revision>
  <dc:subject/>
  <dc:title>Приложение № 1</dc:title>
</cp:coreProperties>
</file>