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02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е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очистке малых рек (р.Мулянка, р.Данилиха) в рамках ведомственной целевой программы «Развитие Дзержинского района города Перми» на 2011 г.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5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0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очистке малых рек (р.Мулянка, р.Данилиха) в рамках ведомственной целевой программы «Развитие Дзержинского района города Перми» на 2011 г. в Дзержинском районе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очистке малых рек (р.Мулянка, р.Данилиха) в рамках ведомственной целевой программы «Развитие Дзержинского района города Перми» на 2011 г. в Дзержинском районе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1 246 248</w:t>
      </w:r>
      <w:r>
        <w:rPr>
          <w:bCs/>
          <w:color w:val="000000"/>
        </w:rPr>
        <w:t xml:space="preserve"> (Один миллион двести сорок шесть тысяч двести сорок восемь) рублей 9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2 от 15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3.2011 одновременно с документацией об аукционе, Извещение № 0356300040011000002 от 15.03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1 (одиннадца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Участник № 1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устить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урмасов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Владелец</cp:lastModifiedBy>
  <cp:lastPrinted>2011-03-25T09:49:00Z</cp:lastPrinted>
  <dcterms:modified xsi:type="dcterms:W3CDTF">2011-03-25T04:49:00Z</dcterms:modified>
  <cp:revision>223</cp:revision>
  <dc:subject/>
  <dc:title>ПРОТОКОЛ № 01/03-07</dc:title>
</cp:coreProperties>
</file>