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УТВЕРЖДАЮ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Директор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муниципального бюджетного учрежден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«Благоустройство Дзержинского района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_______________ Д.К. Галихан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1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сквера у ДКЖ, бульвара по пр.Парковый, по ул.Таврическая, Шоссе Космонавтов 80-82, по ул.9го Января, транспортной развязки по ул.Плеханова, зеленой зоны вдоль трамвайных путей по ул.Петропавловская 121-123, газонов по ул. Подлесная, сквера по ул.Вавилова,4, сквера по ул.Екатерининская,220 (Текущий ремонт прочих объектов озеленен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Рабочая ул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Рабочая ул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сквера у ДКЖ, бульвара по пр.Парковый, по ул.Таврическая, Шоссе Космонавтов 80-82, по ул.9го Января, транспортной развязки по ул.Плеханова, зеленой зоны вдоль трамвайных путей по ул.Петропавловская 121-123, газонов по ул. Подлесная, сквера по ул.Вавилова,4, сквера по ул.Екатерининская,220 (Текущий ремонт прочих объектов озеленен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672 100,6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2 Устройство зеленых насаждений (обработка почв, устройство газонов, посадка деревьев и кустарников, устройство цветников) [4540330] - [4540354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я №1 документации об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контракта. Срок окончания выполнения работ: по видам работ в соответствии с требованиями технического зад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3 605,03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40183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01 630,1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предоставляется в сроки, определенные статьей 41.12 Федерального закона от 21.07.2005 № 94-ФЗ. Обеспечение исполнения контракта предоставляется участником аукциона, с которым заключается контракт, в виде:1. безотзывной банковской гарантии, выданной банком или иной кредитной организацией, 2. договор поручительства, 3. передачи заказчику в залог денежных средств, в том числе в форме вклада (депозита) в размере обеспечения исполнения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4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4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3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59:00Z</dcterms:created>
  <dc:creator>Владелец</dc:creator>
  <dc:description/>
  <cp:keywords/>
  <dc:language>en-US</dc:language>
  <cp:lastModifiedBy>Владелец</cp:lastModifiedBy>
  <dcterms:modified xsi:type="dcterms:W3CDTF">2011-03-25T06:59:00Z</dcterms:modified>
  <cp:revision>2</cp:revision>
  <dc:subject/>
  <dc:title/>
</cp:coreProperties>
</file>