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лекарственных средст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лекарственных средст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72 253,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 25.06.11г., четвёртая партия – до 25.07.11г., пятая партия – до  25.08.11г., шестая партия – до 25.09.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jc w:val="center"/>
              <w:rPr/>
            </w:pPr>
            <w:r>
              <w:rPr/>
              <w:t>фенилэфрин</w:t>
            </w:r>
          </w:p>
        </w:tc>
        <w:tc>
          <w:tcPr>
            <w:tcW w:w="1980" w:type="dxa"/>
            <w:tcBorders>
              <w:bottom w:val="single" w:sz="4" w:space="0" w:color="000000"/>
              <w:right w:val="single" w:sz="4" w:space="0" w:color="000000"/>
            </w:tcBorders>
            <w:vAlign w:val="center"/>
          </w:tcPr>
          <w:p>
            <w:pPr>
              <w:pStyle w:val="Normal"/>
              <w:jc w:val="center"/>
              <w:rPr/>
            </w:pPr>
            <w:r>
              <w:rPr/>
              <w:t>Мезатон</w:t>
            </w:r>
          </w:p>
        </w:tc>
        <w:tc>
          <w:tcPr>
            <w:tcW w:w="2795" w:type="dxa"/>
            <w:tcBorders>
              <w:bottom w:val="single" w:sz="4" w:space="0" w:color="000000"/>
              <w:right w:val="single" w:sz="4" w:space="0" w:color="000000"/>
            </w:tcBorders>
            <w:vAlign w:val="center"/>
          </w:tcPr>
          <w:p>
            <w:pPr>
              <w:pStyle w:val="Normal"/>
              <w:jc w:val="center"/>
              <w:rPr/>
            </w:pPr>
            <w:r>
              <w:rPr/>
              <w:t>р-р д/инъекц. 10 мг/1 мл: амп. № 10</w:t>
            </w:r>
          </w:p>
        </w:tc>
        <w:tc>
          <w:tcPr>
            <w:tcW w:w="1007" w:type="dxa"/>
            <w:tcBorders>
              <w:bottom w:val="single" w:sz="4" w:space="0" w:color="000000"/>
              <w:right w:val="single" w:sz="4" w:space="0" w:color="000000"/>
            </w:tcBorders>
            <w:vAlign w:val="center"/>
          </w:tcPr>
          <w:p>
            <w:pPr>
              <w:pStyle w:val="Normal"/>
              <w:jc w:val="center"/>
              <w:rPr/>
            </w:pPr>
            <w:r>
              <w:rPr/>
              <w:t>уп</w:t>
            </w:r>
          </w:p>
        </w:tc>
        <w:tc>
          <w:tcPr>
            <w:tcW w:w="1509" w:type="dxa"/>
            <w:tcBorders>
              <w:bottom w:val="single" w:sz="4" w:space="0" w:color="000000"/>
              <w:right w:val="single" w:sz="4" w:space="0" w:color="000000"/>
            </w:tcBorders>
            <w:vAlign w:val="center"/>
          </w:tcPr>
          <w:p>
            <w:pPr>
              <w:pStyle w:val="Normal"/>
              <w:jc w:val="center"/>
              <w:rPr/>
            </w:pPr>
            <w:r>
              <w:rPr/>
              <w:t>12</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vAlign w:val="center"/>
          </w:tcPr>
          <w:p>
            <w:pPr>
              <w:pStyle w:val="Normal"/>
              <w:jc w:val="center"/>
              <w:rPr/>
            </w:pPr>
            <w:r>
              <w:rPr/>
              <w:t>урапидил</w:t>
            </w:r>
          </w:p>
        </w:tc>
        <w:tc>
          <w:tcPr>
            <w:tcW w:w="1980" w:type="dxa"/>
            <w:tcBorders>
              <w:bottom w:val="single" w:sz="4" w:space="0" w:color="000000"/>
              <w:right w:val="single" w:sz="4" w:space="0" w:color="000000"/>
            </w:tcBorders>
            <w:vAlign w:val="center"/>
          </w:tcPr>
          <w:p>
            <w:pPr>
              <w:pStyle w:val="Normal"/>
              <w:jc w:val="center"/>
              <w:rPr/>
            </w:pPr>
            <w:r>
              <w:rPr/>
              <w:t>Эбрантил</w:t>
            </w:r>
          </w:p>
        </w:tc>
        <w:tc>
          <w:tcPr>
            <w:tcW w:w="2795" w:type="dxa"/>
            <w:tcBorders>
              <w:bottom w:val="single" w:sz="4" w:space="0" w:color="000000"/>
              <w:right w:val="single" w:sz="4" w:space="0" w:color="000000"/>
            </w:tcBorders>
            <w:vAlign w:val="center"/>
          </w:tcPr>
          <w:p>
            <w:pPr>
              <w:pStyle w:val="Normal"/>
              <w:jc w:val="center"/>
              <w:rPr/>
            </w:pPr>
            <w:r>
              <w:rPr/>
              <w:t>р-р д/в/в введения 50 мг/10 мл: амп. № 5</w:t>
            </w:r>
          </w:p>
        </w:tc>
        <w:tc>
          <w:tcPr>
            <w:tcW w:w="1007" w:type="dxa"/>
            <w:tcBorders>
              <w:bottom w:val="single" w:sz="4" w:space="0" w:color="000000"/>
              <w:right w:val="single" w:sz="4" w:space="0" w:color="000000"/>
            </w:tcBorders>
            <w:vAlign w:val="center"/>
          </w:tcPr>
          <w:p>
            <w:pPr>
              <w:pStyle w:val="Normal"/>
              <w:jc w:val="center"/>
              <w:rPr/>
            </w:pPr>
            <w:r>
              <w:rPr/>
              <w:t>уп</w:t>
            </w:r>
          </w:p>
        </w:tc>
        <w:tc>
          <w:tcPr>
            <w:tcW w:w="1509" w:type="dxa"/>
            <w:tcBorders>
              <w:bottom w:val="single" w:sz="4" w:space="0" w:color="000000"/>
              <w:right w:val="single" w:sz="4" w:space="0" w:color="000000"/>
            </w:tcBorders>
            <w:vAlign w:val="center"/>
          </w:tcPr>
          <w:p>
            <w:pPr>
              <w:pStyle w:val="Normal"/>
              <w:jc w:val="center"/>
              <w:rPr/>
            </w:pPr>
            <w:r>
              <w:rPr/>
              <w:t>12</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Метоклопрами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Метоклопрамид</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Таблетки 10мг № 5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48</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Метоклопрами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Метоклопрамид</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Р-р д/в/в и в/м введения 10 мг/2 мл: амп. 2мл № 1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330</w:t>
            </w:r>
          </w:p>
        </w:tc>
      </w:tr>
      <w:tr>
        <w:trPr>
          <w:trHeight w:val="48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Бисакоди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Бисакодил</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Таблетки, покр. кишечнорастворимой оболочкой, 5мг № 4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7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Макрого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Фортранс</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орошок д/пригот. р-ра д/приема внутрь 64 г: пакетики № 4</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Уголь активированный</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голь активированный</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Таблетки 250мг № 1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3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скорбиновая кислота + железа сульфат</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рбифер Дурулес</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кр. обол., 320 мг+60 мг № 50</w:t>
            </w:r>
          </w:p>
        </w:tc>
        <w:tc>
          <w:tcPr>
            <w:tcW w:w="10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4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Фенюльс</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Фенюльс</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псулы № 3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Кальция хлори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Кальция хлорид</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р для  в/в введения 10% амп 1 мл , № 1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t>9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Кальция глюконат</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Кальция глюконат</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р для  в/в введения 10% амп 1 мл , № 1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октовая (α-липоевая) кислот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Октолипе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нцентрат д/пригот. р-ра д/инф. 300 мг/10 мл: амп., № 1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t>15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α-токоферола ацетат + бетакаротен + менадион + ретино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Аекол</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Р-р д/местн. и наружн. прим. масляный: фл. 100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Фолиевая кислот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Фолиевая кислота</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Таблетки 1мг № 5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Магния лактат + пиридоксина гидрохлори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Магне В6</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 xml:space="preserve">Таблетки, покрытые оболочкой № 50 </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18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Глицин</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Глицин</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 xml:space="preserve">Таблетки подъязычные 100 мг № 50 </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Троксевазин</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Троксевазин</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Капс. 300 мг № 5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7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ксиметилхиноксалиндиокси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Диоксиди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р д/внутриполостного и наружн. прим. 1%: амп. 10 мл № 1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лорамфенико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Линимент синтомицина</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Линимент 10 % туба 25,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Метилураци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Мазь метилурацил</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азь д/местн. и наружн. прим. 10% туба 25,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винокс</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Винили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альзам 50,0  ф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Деготь+Трибромфенолята висмута + Висмута оксид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Линимент Вишневского</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Линимент  туба 30,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12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иметилсульфокси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Димексид</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нцентрат д/пригот. р-ра д/ наружн. прим. фл. 100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видон-йо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Бетади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ппозитории вагин. 200 мг     № 14</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9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Трипсин</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Трипсин кристалический</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Лиофилизат  д/пригот. р-ра д/и и местного применения  фл.10мл № 10 </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9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 xml:space="preserve">Аммиак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Аммиак</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р д/наружн. прим. и ингал.10% 40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Фуразолидон</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Фуразолидо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50мг № 1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уразидин</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Фураги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50 мг № 3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ронидазол</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ронидазол</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Таблетки 250 мг № 10</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21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ронидазол</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ронидазол</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Р-р д/инф. 5 мг/1 мл: фл. 100 мл</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348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Амикаци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Амикацин</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Порошок д/пригот. р-ра д/в/в и в/м введения 500 мг</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27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Кларитромици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Фромилид уно</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Таблетки пролонгир. действия, покр. обол. 500мг № 14</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9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Фталилсульфатиазол</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Фталазол</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Таблетки 500 мг № 10</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18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Ранитиди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Ранитидин</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Таблетки, покр. плен. обол.,  150мг № 20</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6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Альгельдрат + магния гидроксид</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Маалокс</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Таблетки жевательные 400 мг+400 мг № 20 </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Силибини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Карсил</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Драже 35 мг № 80</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9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Адеметиони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Гептрал</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лиофилизат д/пригот. р-ра д/в/в и в/м введения 400 мг: фл. 5; Показания к применению препарата: хронический бескаменный холецистит.</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Натрия тиосульфат</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Натрия тиосульфат</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р-р д/в/в введения 30% амп.10 мл № 10</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120</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лекарственных средств </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 xml:space="preserve">лекарственные средства </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 25.06.11г., четвёртая партия – до 25.07.11г., пятая партия – до  125.08.11г., шестая партия – до 25.09.11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 xml:space="preserve">на лекарственные средства </w:t>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3-22T10:43:00Z</cp:lastPrinted>
  <dcterms:modified xsi:type="dcterms:W3CDTF">2011-03-25T05:41:00Z</dcterms:modified>
  <cp:revision>207</cp:revision>
  <dc:subject/>
  <dc:title>СОГЛАСОВАНО</dc:title>
</cp:coreProperties>
</file>