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ЭА от «25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епараты, действующие на центральную нервную систему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, действующие на центральную нервную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277,4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25T05:57:00Z</dcterms:modified>
  <cp:revision>44</cp:revision>
  <dc:subject/>
  <dc:title>ИЗВЕЩЕНИЕ № __ от «___» __________ 2011 года</dc:title>
</cp:coreProperties>
</file>