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3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и "Запись пациентов на прием" для МУЗ "Детская городская поликлиника № 10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поликлиника № 10" (ИНН 590408060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и "Запись пациентов на прием" для МУЗ "Детская городская поликлиника № 10"» </w:t>
        <w:br/>
        <w:t>Начальная (максимальная) цена контракта (с указанием валюты): 270 930,00 (двести семьдесят тысяч девятьсот три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311000010 от 1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зоров Игорь Вадим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емене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ылов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усакина Надежда Фед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трова Рамиля Мардал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пичкин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Шелемина Юлия Владимир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г. Пермь,ул. Соловьева, 3, кабинет 2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В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Центр обработки данных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ОО "Центр обработки данных" (Адрес: 614000,г. Пермь, ул. бульвар Гагарина, д.36).</w:t>
        <w:br/>
        <w:t xml:space="preserve">Предложение о цене контракта: 270 900,00 (двести семьдесят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зоров Игорь Вадим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еменева Ма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ылов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сакина Надежда Фед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трова Рамиля Мардал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пичкин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лемина Юл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ДГП № 10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42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"Запись пациентов на прием"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42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"Запись пациентов на прием" для МУЗ "Детская городская поликлиника № 10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0 930,00 (двести семьдесят тысяч девят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ВАН" , ИНН 5906052078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>Сведения о включенных или не включенных расходах в цену товара, работы, услуги: Цена включает в себя расходы по оказанию услуги, уплату всех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обработки данных" , ИНН 5906075283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 Пермь, ул.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дставле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 себя все расходы по оказанию услуги, уплату всех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42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"Запись пациентов на прием"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078, КПП 590601001, ООО "СВ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Котировочная заявка, не соответствует требованиям, установленным в извещении о проведении запроса котировок (технические характеристики предлагаемой услуги не соответствуют требованиям пунктов 1,2,5 технического задания (Приложение № 1 к извещению), не указана необходимая информация (п.3 ст. 47 Федерального закона от 21.07.2005г № 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ОО "Центр обработки данны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42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"Запись пациентов на прием" для МУЗ "Детская городская поликлиника № 10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В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9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Центр обработки данны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8:00Z</dcterms:created>
  <dc:creator>user</dc:creator>
  <dc:description/>
  <cp:keywords/>
  <dc:language>en-US</dc:language>
  <cp:lastModifiedBy>user</cp:lastModifiedBy>
  <dcterms:modified xsi:type="dcterms:W3CDTF">2011-03-25T06:38:00Z</dcterms:modified>
  <cp:revision>1</cp:revision>
  <dc:subject/>
  <dc:title/>
</cp:coreProperties>
</file>