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ротокол № </w:t>
      </w:r>
      <w:r>
        <w:rPr>
          <w:b/>
        </w:rPr>
        <w:t>0156300008711000013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выполнение работ по техническому обслуживанию системы автоматической пожарной сигнализации, системы оповещения и управления эвакуацией людей при пожаре, систем автоматического пожаротушения, пожарного водовода и пожарных кранов в зданиях администрации города Перм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Cs w:val="24"/>
        </w:rPr>
        <w:t>г. Пермь</w:t>
        <w:tab/>
        <w:t xml:space="preserve">         25 марта 2011 года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вестка дня: заседание постоянно действующей конкурсной (аукционной) комиссии администрации города Перми по рассмотрению первых частей заявок на участие в открытом аукционе в электронной форме на право заключить муниципальный контракт на выполнение работ по техническому обслуживанию системы автоматической пожарной сигнализации, системы оповещения и управления эвакуацией людей при пожаре, систем автоматического пожаротушения, пожарного водовода и пожарных кранов в зданиях администрации города Перми для  администрации города Перми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</w:t>
        <w:tab/>
        <w:t xml:space="preserve">                 Шистерова Людмила Николаевна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Заместитель председателя комиссии:     Мохов Денис Анатольевич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Члены комиссии:</w:t>
        <w:tab/>
        <w:tab/>
        <w:t xml:space="preserve">                 Балыкова Марина Анатольевн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ab/>
        <w:tab/>
        <w:tab/>
        <w:tab/>
        <w:t xml:space="preserve">                 Голева Елена Леонидовн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Ищенко Юлия Анатольевн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Малых Наталья Андреевн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Патрушева Ольга Михайловн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Стампель Наталья Николаевна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Федоровцева Инна Михайловна</w:t>
      </w:r>
    </w:p>
    <w:p>
      <w:pPr>
        <w:pStyle w:val="Normal"/>
        <w:ind w:left="708" w:firstLine="1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арь:</w:t>
        <w:tab/>
        <w:tab/>
        <w:tab/>
        <w:t xml:space="preserve">                 Бочкарева Екатерина Владимировна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по техническому обслуживанию системы автоматической пожарной сигнализации, системы оповещения и управления эвакуацией людей при пожаре, систем автоматического пожаротушения, пожарного водовода и пожарных кранов в зданиях администрации города Перм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34 250,00  (Пятьсот тридцать четыре тысячи двести пятьдесят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156300008711000013 от 16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3.2011 одновременно с документацией об аукционе, извещение №0156300008711000013 от 16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11 (одиннадцать) заявок на участие в аукционе в электронной форме.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24"/>
        <w:gridCol w:w="3060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а М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>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9:00Z</dcterms:created>
  <dc:creator>Орлова ТМ</dc:creator>
  <dc:description/>
  <cp:keywords/>
  <dc:language>en-US</dc:language>
  <cp:lastModifiedBy>hozu13</cp:lastModifiedBy>
  <cp:lastPrinted>2011-03-25T14:39:00Z</cp:lastPrinted>
  <dcterms:modified xsi:type="dcterms:W3CDTF">2011-03-25T09:45:00Z</dcterms:modified>
  <cp:revision>8</cp:revision>
  <dc:subject/>
  <dc:title>ПРОТОКОЛ № 91А/__/__ </dc:title>
</cp:coreProperties>
</file>