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ротокол № </w:t>
      </w:r>
      <w:r>
        <w:rPr>
          <w:b/>
        </w:rPr>
        <w:t>0156300008711000011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Cs w:val="24"/>
        </w:rPr>
        <w:t>г. Пермь</w:t>
        <w:tab/>
        <w:t xml:space="preserve">         25 марта 2011 год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вестка дня: заседание постоянно действующей конкурсной (аукционной) комиссии администрации города Перми по рассмотрению первых частей заявок на участие в открытом аукционе в электронной форме на право заключить муниципальный контракт на 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 для  администрации города Перми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</w:t>
        <w:tab/>
        <w:t xml:space="preserve">                 Шистерова Людмила Николаевна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    Мохов Денис Анатольеви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 xml:space="preserve">                 Балыкова Марина Анатольевн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Голева Елена Леонидовн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Ищенко Юлия Анатольевн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Малых Наталья Андреевн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Патрушева Ольга Михайловн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Стампель Наталья Николаевн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ь:</w:t>
        <w:tab/>
        <w:tab/>
        <w:tab/>
        <w:t xml:space="preserve">                 Бочкарева Екатерина Владимировна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20 307  (Шестьсот двадцать тысяч триста сем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156300008711000011 от 10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3.2011 одновременно с документацией об аукционе, извещение №0156300008711000011 от 10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13 (тринадцать) заявок на участие в аукционе в электронной форме. Из них отозвана 1 (одна) заявка №11.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24"/>
        <w:gridCol w:w="3060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4:00Z</dcterms:created>
  <dc:creator>Орлова ТМ</dc:creator>
  <dc:description/>
  <cp:keywords/>
  <dc:language>en-US</dc:language>
  <cp:lastModifiedBy>hozu13</cp:lastModifiedBy>
  <cp:lastPrinted>2011-03-25T10:06:00Z</cp:lastPrinted>
  <dcterms:modified xsi:type="dcterms:W3CDTF">2011-03-25T09:19:00Z</dcterms:modified>
  <cp:revision>13</cp:revision>
  <dc:subject/>
  <dc:title>ПРОТОКОЛ № 91А/__/__ </dc:title>
</cp:coreProperties>
</file>