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ых 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МДОУ «Центр развития ребенка – детский сад № 26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25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50 000,00 рубл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ь, Индустриальный район (р-н Стаханова) ул. Чайковского,8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04.2011г.  по  30.06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66», г. Пермь, ул. Чайковского,8, в рабочие дни в кабинете бухгалте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04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66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Чайковского,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ергеева Наталья Серг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7 - 80 – 91, 227-82-43.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6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о.Заведующего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66» г.Перми                                       Н.С.Серге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4:00Z</dcterms:created>
  <dc:creator>Нода А.С.</dc:creator>
  <dc:description/>
  <cp:keywords/>
  <dc:language>en-US</dc:language>
  <cp:lastModifiedBy>USER</cp:lastModifiedBy>
  <cp:lastPrinted>2011-03-25T11:21:00Z</cp:lastPrinted>
  <dcterms:modified xsi:type="dcterms:W3CDTF">2011-03-25T06:21:00Z</dcterms:modified>
  <cp:revision>19</cp:revision>
  <dc:subject/>
  <dc:title>Котировка</dc:title>
</cp:coreProperties>
</file>