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 xml:space="preserve">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, мясопродуктов, (включая куру)для </w:t>
      </w:r>
    </w:p>
    <w:p>
      <w:pPr>
        <w:pStyle w:val="Normal"/>
        <w:spacing w:lineRule="atLeast" w:line="240"/>
        <w:jc w:val="center"/>
        <w:rPr/>
      </w:pPr>
      <w:r>
        <w:rPr>
          <w:highlight w:val="yellow"/>
        </w:rPr>
        <w:t>МДОУ «Центр развития ребенка – детский сад № 266» г. Перми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25  </w:t>
      </w:r>
      <w:r>
        <w:rPr/>
        <w:t>» _</w:t>
      </w:r>
      <w:r>
        <w:rPr>
          <w:u w:val="single"/>
        </w:rPr>
        <w:t>марта</w:t>
      </w:r>
      <w:r>
        <w:rPr/>
        <w:t>_ 2011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, мясопродуктов,(включая куру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0 000,00 рубл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Пермь, Индустриальный район (р-н Стаханова) ул. Чайковского,8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04.2011г.  по  30.06.2011г.  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266», г. Пермь, ул. Чайковского,8, в рабочие дни в кабинете бухгалтер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9-00 час. до 18-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: курьером по адресу Заказчика или в форме электронного документа на адрес электронной почт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.04.2011г.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ДОУ «Центр развития ребенка – детский сад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66» г.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2 г. Пермь, ул. Чайковского,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ергеева Наталья Серге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(342)227 - 80 – 91, 227-82-43.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266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И.о.Заведующего МДОУ «Центр развития ребенка –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тский сад №266» г.Перми                                       Н.С.Серге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20:00Z</dcterms:created>
  <dc:creator>Нода А.С.</dc:creator>
  <dc:description/>
  <cp:keywords/>
  <dc:language>en-US</dc:language>
  <cp:lastModifiedBy>USER</cp:lastModifiedBy>
  <cp:lastPrinted>2011-03-25T11:17:00Z</cp:lastPrinted>
  <dcterms:modified xsi:type="dcterms:W3CDTF">2011-03-25T06:17:00Z</dcterms:modified>
  <cp:revision>5</cp:revision>
  <dc:subject/>
  <dc:title>Котировка</dc:title>
</cp:coreProperties>
</file>