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1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В.Г. Куранов, С.А. Мут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 xml:space="preserve">0356300062711000025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аппаратуры медицинской (изделий медицинского назначения)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аппаратуры медицинской (изделий медицинского назначения)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sz w:val="22"/>
                <w:szCs w:val="22"/>
              </w:rPr>
              <w:t>305600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90"/>
        <w:gridCol w:w="2968"/>
        <w:gridCol w:w="303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аритет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50002, Ярославская обл., г. Ярославль, ул.Федоровская Б. Лодыгина, д.5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7603002667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150002, Ярославская обл., г. Ярославль, ул.Федоровская Б. Лодыгина, д.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Парите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Дементь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Парит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20:00Z</dcterms:created>
  <dc:creator>l_1001b</dc:creator>
  <dc:description/>
  <cp:keywords/>
  <dc:language>en-US</dc:language>
  <cp:lastModifiedBy>comp</cp:lastModifiedBy>
  <cp:lastPrinted>2011-03-25T11:47:00Z</cp:lastPrinted>
  <dcterms:modified xsi:type="dcterms:W3CDTF">2011-03-25T06:55:00Z</dcterms:modified>
  <cp:revision>7</cp:revision>
  <dc:subject/>
  <dc:title>Протокол №785085/1</dc:title>
</cp:coreProperties>
</file>