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7 от 25 марта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и характеристики поставляемого товара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юлия</cp:lastModifiedBy>
  <cp:lastPrinted>2011-03-17T14:32:00Z</cp:lastPrinted>
  <dcterms:modified xsi:type="dcterms:W3CDTF">2011-03-25T07:16:00Z</dcterms:modified>
  <cp:revision>85</cp:revision>
  <dc:subject/>
  <dc:title/>
</cp:coreProperties>
</file>