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17 от «25» марта 2011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продуктов питания (сок яблочный восстановленный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редмет догово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продуктов пит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к яблочный восстановленный (массовая доля сухих веществ не менее 11,2%) ГОСТ Р 5218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к яблочный  восстановленный 8850 литр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договора  по 31.12.20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Максимальная це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гово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172575,00</w:t>
            </w:r>
            <w:r>
              <w:rPr>
                <w:color w:val="000000"/>
              </w:rPr>
              <w:t xml:space="preserve"> (Сто семьдесят две тысячи пятьсот семьдесят пять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До 17 часов 00 минут местного времени  06 апреля</w:t>
            </w:r>
            <w:r>
              <w:rPr>
                <w:b/>
              </w:rPr>
              <w:t xml:space="preserve">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гово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7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договор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12</Words>
  <Characters>3429</Characters>
  <CharactersWithSpaces>292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25T12:00:00Z</cp:lastPrinted>
  <dcterms:modified xsi:type="dcterms:W3CDTF">2011-03-25T12:1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