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ИЗВЕЩЕНИЕ  №  16 от «24» марта 2011г.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о проведении запроса котировок                                                                                                                                     на поставку  изделий для новорожденных (пеленка легкая)  для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УЗ «Городская больница № 21» Кировского района г. Перми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342)</w:t>
            </w:r>
            <w:r>
              <w:rPr>
                <w:rFonts w:cs="Times New Roman CYR" w:ascii="Times New Roman CYR" w:hAnsi="Times New Roman CYR"/>
                <w:color w:val="80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Биянова Татьяна Сергеевна (заведующая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ства родовых сертификат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6600"/>
              </w:rPr>
            </w:pPr>
            <w:r>
              <w:rPr/>
              <w:t>Поставка изделий для новорожденных (пеленка легкая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делия для новорожденных (пеленка легкая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вар должен соответствовать техническому заданию (Приложение № 3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0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614113, г. Пермь, ул. Автозаводская 82 (склад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/>
              <w:t>С момента заключения договора до 30.06.11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4"/>
              </w:rPr>
            </w:pPr>
            <w:r>
              <w:rPr/>
              <w:t xml:space="preserve">Цена договора включает в себя все расходы, связанные с выполнением поставок, транспортные расходы, </w:t>
            </w:r>
            <w:r>
              <w:rPr>
                <w:spacing w:val="-3"/>
              </w:rPr>
              <w:t xml:space="preserve">расходы страхования, расходы, связанные с доставкой и разгрузкой товаров в их </w:t>
            </w:r>
            <w:r>
              <w:rPr>
                <w:spacing w:val="-4"/>
              </w:rPr>
              <w:t xml:space="preserve">конечном пункте назначения, выплаченные или подлежащие выплате налоговые, таможенные </w:t>
            </w:r>
            <w:r>
              <w:rPr>
                <w:spacing w:val="-3"/>
              </w:rPr>
              <w:t>и прочие</w:t>
            </w:r>
            <w:r>
              <w:rPr>
                <w:spacing w:val="-4"/>
              </w:rPr>
              <w:t xml:space="preserve">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49860,00 </w:t>
            </w:r>
            <w:r>
              <w:rPr>
                <w:rFonts w:cs="Times New Roman CYR" w:ascii="Times New Roman CYR" w:hAnsi="Times New Roman CYR"/>
              </w:rPr>
              <w:t xml:space="preserve">(Триста сорок девять тысяч восемьсот шестьдеся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3, г. Пермь, ул. Автозаводская, 82, 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cs="Times New Roman CYR"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о 17 часов 00 минут местного времени  05 апреля</w:t>
            </w:r>
            <w:r>
              <w:rPr>
                <w:rFonts w:cs="Times New Roman CYR" w:ascii="Times New Roman CYR" w:hAnsi="Times New Roman CYR"/>
              </w:rPr>
              <w:t xml:space="preserve">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2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писания победителем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 xml:space="preserve">- копии товарно-транспортной накладно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 xml:space="preserve">- счёта-фактуры на поставленную партию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ческое задание – приложение №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 договора – приложение №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лавный врач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2:00Z</dcterms:created>
  <dc:creator>ekonom1</dc:creator>
  <dc:description/>
  <dc:language>en-US</dc:language>
  <cp:lastModifiedBy>kvi</cp:lastModifiedBy>
  <cp:lastPrinted>2011-03-23T13:04:00Z</cp:lastPrinted>
  <dcterms:modified xsi:type="dcterms:W3CDTF">2011-03-24T05:58:00Z</dcterms:modified>
  <cp:revision>6</cp:revision>
  <dc:subject/>
  <dc:title>    ИЗВЕЩЕНИЕ  №  _55____ от «_13__» июля 2010г</dc:title>
</cp:coreProperties>
</file>