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01011000006 - 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первых частей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по найму транспортного средства  с экипажем </w:t>
      </w:r>
      <w:r>
        <w:rPr>
          <w:b/>
          <w:bCs/>
        </w:rPr>
        <w:t xml:space="preserve">   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больница № 2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24 марта 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4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Б № 21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договора на оказание  услуг по найму транспортного средства с экипажем для  МУЗ «Городская больница № 2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Мезенцев Максим Юрьевич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Корбут Владимир Ильич – заместитель главного врача по медицинской части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Чикнаева Татьяна Михайло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Бычкова Ольга Николаевна – заместитель главного бухгалтер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авук Светлана Анатольевна главная медицинская сестра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Локотченко Лариса Юрьевна – заведующая аптекой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Крыштопа Татьяна Кирилл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договора на оказание услуг по найму транспортного средства  с экипажем для Муниципального учреждения здравоохранения «Городская  больница № 2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Начальная (максимальная) цена  договора – 1338758,00 </w:t>
      </w:r>
      <w:r>
        <w:rPr>
          <w:sz w:val="22"/>
          <w:szCs w:val="22"/>
        </w:rPr>
        <w:t>Один  миллион триста тридцать восемь  тысяч семьсот пятьдесят восемь 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01011000006 от 11.03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1.03.2011 одновременно с документацией об аукционе, извещение №1ЭА от 11.03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1.03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а подана 1(Одна) заявка на участие в аукционе в электронной форм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25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истема»</w:t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изнать </w:t>
      </w:r>
      <w:r>
        <w:rPr>
          <w:bCs/>
          <w:sz w:val="22"/>
          <w:szCs w:val="22"/>
        </w:rPr>
        <w:t xml:space="preserve">открытый аукцион в электронной форме </w:t>
      </w:r>
      <w:r>
        <w:rPr>
          <w:sz w:val="22"/>
          <w:szCs w:val="22"/>
        </w:rPr>
        <w:t>на право заключения договора на оказание услуг по найму транспортного средства с экипажем для  МУЗ «Городская больница № 21» несостоявшим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В результате рассмотрения первой части заявки на участие в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 xml:space="preserve"> признать Общество с ограниченной ответственностью «Система» единственным участником </w:t>
      </w:r>
      <w:r>
        <w:rPr>
          <w:bCs/>
          <w:sz w:val="22"/>
          <w:szCs w:val="22"/>
        </w:rPr>
        <w:t xml:space="preserve">открытого аукциона в электронной форме </w:t>
      </w:r>
      <w:r>
        <w:rPr>
          <w:sz w:val="22"/>
          <w:szCs w:val="22"/>
        </w:rPr>
        <w:t>на право заключения договора на оказание  услуг по найму транспортного средства с экипажем для МУЗ «Городской больницы № 21»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Мезенцев Максим Юрьевич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Корбут Владимир Ильич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Чикнаева Татьяна Михайл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Бычкова Ольга Никола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Павук Светлана Анатоль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Локотченко Лариса Юрь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 Крыштопа Татьяна Кирилло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Б №21»                                                            М.Ю. Мезенцев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03:00Z</dcterms:created>
  <dc:creator>Орлова ТМ</dc:creator>
  <dc:description/>
  <dc:language>en-US</dc:language>
  <cp:lastModifiedBy>User</cp:lastModifiedBy>
  <cp:lastPrinted>2011-03-24T15:59:00Z</cp:lastPrinted>
  <dcterms:modified xsi:type="dcterms:W3CDTF">2011-03-25T09:03:00Z</dcterms:modified>
  <cp:revision>2</cp:revision>
  <dc:subject/>
  <dc:title>ПРОТОКОЛ № 91А/__/__ </dc:title>
</cp:coreProperties>
</file>