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1011000006 - 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втор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найму транспортного средства  с экипажем </w:t>
      </w:r>
      <w:r>
        <w:rPr>
          <w:b/>
          <w:bCs/>
        </w:rPr>
        <w:t xml:space="preserve">  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больница № 2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25 марта 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9 часов 0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Б № 21» (далее – Единая комиссия) </w:t>
      </w:r>
      <w:r>
        <w:rPr>
          <w:bCs/>
          <w:sz w:val="22"/>
          <w:szCs w:val="22"/>
        </w:rPr>
        <w:t xml:space="preserve">по рассмотрению вторых 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договора на оказание  услуг по найму транспортного средства с экипажем для  МУЗ «Городская больница № 2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Мезенцев Максим Юр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рбут Владимир Ильич – заместитель главного врача по медицинской части</w:t>
      </w:r>
    </w:p>
    <w:p>
      <w:pPr>
        <w:pStyle w:val="Normal"/>
        <w:ind w:right="-18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Чикнаева Татьяна Михайло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ычкова Ольга Николаевна – заместитель главного бухгалтер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Павук Светлана Анатольевна главная медицинская сестра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Локотченко Лариса Юрьевна – заведующая аптеко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рыштопа Татьяна Кирил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оказание услуг по найму транспортного средства  с экипажем для Муниципального учреждения здравоохранения «Городская  больница № 2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Начальная (максимальная) цена  договора – 1338758,00 </w:t>
      </w:r>
      <w:r>
        <w:rPr>
          <w:sz w:val="22"/>
          <w:szCs w:val="22"/>
        </w:rPr>
        <w:t>Один  миллион триста тридцать восемь  тысяч семьсот пятьдесят восемь 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1011000006 от 1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, извещение №035630000101100 от 1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25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стема»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По результатам рассмотрения второй части заявки Общества с Ограниченной Ответственностью «Система»  Единая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единственную заявку участника открытого аукциона заявки Общества с Ограниченной Ответственностью «Система» соответствующей требованиям документации об аукционе в электронной форме на право заключения договора на оказание  услуг по найму транспортного средства с  экипажем для МУЗ «Городская больница № 2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94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Мезенцев Максим Ю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Корбут Владимир Иль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Чикнаева Татьяна Михайл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Бычкова Ольга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Павук Светлана Анато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Локотченко Лариса Юрь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рыштопа Татьяна Кирилло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Б №21»                                                            М.Ю. Мезенце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9" w:right="-180" w:hanging="17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03:00Z</dcterms:created>
  <dc:creator>Орлова ТМ</dc:creator>
  <dc:description/>
  <dc:language>en-US</dc:language>
  <cp:lastModifiedBy>User</cp:lastModifiedBy>
  <cp:lastPrinted>2011-03-25T14:09:00Z</cp:lastPrinted>
  <dcterms:modified xsi:type="dcterms:W3CDTF">2011-03-25T09:10:00Z</dcterms:modified>
  <cp:revision>6</cp:revision>
  <dc:subject/>
  <dc:title>ПРОТОКОЛ № 91А/__/__ </dc:title>
</cp:coreProperties>
</file>