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28» марта 2011 года  № 1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и  по энергетическому обследованию объекта МУЗ «Городская поликлиника № 9»  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 Александр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о в Техническом задании (Приложения №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8.04.2011 г. по 31.05.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нергетического обследования объе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и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и должна  быть указана  с учетом расходов на оплату налогов,  страхование и прочих расходов, связанных с выполнением данных работ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марта  с 8.00 до 17.00 в рабочие дн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апрел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 будет производиться безналичным перечислением денежных средств в течение 20 банковских дней после  подписания акта выполненных  работ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 МУЗ «ГП №9»</w:t>
        <w:tab/>
        <w:tab/>
        <w:t xml:space="preserve">                                                               Г.И. Кузнедел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3-28T03:47:00Z</dcterms:modified>
  <cp:revision>41</cp:revision>
  <dc:subject/>
  <dc:title>ИЗВЕЩЕНИЕ от «___» __________ 200 __ года № __</dc:title>
</cp:coreProperties>
</file>