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7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молочных продуктов для муниципального дошкольного образовательного учреждения "Детский сад №377"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77" г. Перми (ИНН 5904082221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молочных продуктов для муниципального дошкольного образовательного учреждения "Детский сад №377" г. Перми» </w:t>
        <w:br/>
        <w:t>Начальная (максимальная) цена контракта (с указанием валюты): 157 637,70 (сто пятьдесят семь тысяч шестьсот тридцать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711000002 от 21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нязева Елена Иван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узнецов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тинова Ольга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Диденко Ольга Владими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Сенокосова Светлана Минанд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3.2011 по адресу: 614025, г. Пермь, ул. Коломенская 5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араева Тамара Геннадь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, ул. Толмачева, д17, 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Алан Трейд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ромышленная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, г. Перм, ул. Елькина,49-1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00625706, КПП Замараева Тамара Геннадьевна (Адрес: 614068, г. Перм, ул. Толмачева, д17, кв.18).</w:t>
        <w:br/>
        <w:t xml:space="preserve">Предложение о цене контракта: 136 006,50 (сто тридцать шесть тысяч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3074556, КПП 590301001 ООО Алан Трейд (Адрес: г. Пермь, ул. Промышленная 147).</w:t>
        <w:br/>
        <w:t xml:space="preserve">Предложение о цене контракта: 136 665,80 (сто тридцать шесть тысяч шестьсот шестьдесят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няз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знецов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тинова Ольг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иденко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окосова Светлана Мин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3.2011 №0356300039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ых продуктов для муниципального дошкольного образовательного учреждения "Детский сад №37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3.2011 №0356300039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ых продуктов для муниципального дошкольного образовательного учреждения "Детский сад №37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7 637,70 (сто пятьдесят семь тысяч шестьсот тридцать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араева Тамара Геннадьевна , ИНН 590400625706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, ул. Толмачева, д17, 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лан Трейд , ИНН 5903074556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ромышленная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, ИНН 590416140150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, г. Перм, ул. Елькина,49-1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, ИНН 59040136831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3.2011 №0356300039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ых продуктов для муниципального дошкольного образовательного учреждения "Детский сад №37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625706, КПП , 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ОО Алан Трейд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140150, КПП , Перешеин Александр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3.2011 №0356300039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ых продуктов для муниципального дошкольного образовательного учреждения "Детский сад №37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 006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лан Трейд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 665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617,7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 280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59:00Z</dcterms:created>
  <dc:creator>комп</dc:creator>
  <dc:description/>
  <cp:keywords/>
  <dc:language>en-US</dc:language>
  <cp:lastModifiedBy>комп</cp:lastModifiedBy>
  <dcterms:modified xsi:type="dcterms:W3CDTF">2011-03-25T12:59:00Z</dcterms:modified>
  <cp:revision>2</cp:revision>
  <dc:subject/>
  <dc:title/>
</cp:coreProperties>
</file>