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7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мяса и мясных полуфабрикатов для муниципального дошкольного образовательного учреждения "Детский сад №377" г.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77" г. Перми (ИНН 5904082221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мяса и мясных полуфабрикатов для муниципального дошкольного образовательного учреждения "Детский сад №377" г. Перми» </w:t>
        <w:br/>
        <w:t>Начальная (максимальная) цена контракта (с указанием валюты): 165 760,00 (сто шестьдесят пять тысяч семьсот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711000001 от 21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нязева Елена Иван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узнецова Еле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тинова Ольга Ива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Диденко Ольга Владимиро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Сенокосова Светлана Минанд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3.2011 по адресу: 614025, г. Пермь, ул. Коломенская 5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ООО "Комбинат школьного питания Свердловского района г. Перми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Анвара Гатауллина 2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Манго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 Чкалова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Совирин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ул. шоссе Космонавтов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Мясной двор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 Пермь, ул. Лебедева 3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04025135, КПП 590401001 ООО Манго (Адрес: 614064, г.Пермь, ул. Чкалова 22).</w:t>
        <w:br/>
        <w:t xml:space="preserve">Предложение о цене контракта: 131 422,70 (сто тридцать одна тысяча четыреста двадцать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0</w:t>
        <w:br/>
        <w:t>ИНН 5906065951, КПП 590601001 ООО Мясной двор (Адрес: 614017, г. Пермь, ул. Лебедева 35).</w:t>
        <w:br/>
        <w:t xml:space="preserve">Предложение о цене контракта: 132 300,00 (сто тридцать две тысячи трист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нязев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знецов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тинова Ольг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иденко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окосова Светлана Мин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21"/>
        <w:gridCol w:w="7134"/>
      </w:tblGrid>
      <w:tr>
        <w:trPr/>
        <w:tc>
          <w:tcPr>
            <w:tcW w:w="22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77" г. Перми</w:t>
            </w:r>
          </w:p>
        </w:tc>
        <w:tc>
          <w:tcPr>
            <w:tcW w:w="713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04"/>
            </w:tblGrid>
            <w:tr>
              <w:trPr/>
              <w:tc>
                <w:tcPr>
                  <w:tcW w:w="710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0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3.2011 №0356300039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яса и мясных полуфабрикатов для муниципального дошкольного образовательного учреждения "Детский сад №37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/03/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3.2011 №0356300039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яса и мясных полуфабрикатов для муниципального дошкольного образовательного учреждения "Детский сад №377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5 760,00 (сто шестьдесят пять тысяч семьсот шестьдесят) Российский рубль</w:t>
      </w:r>
    </w:p>
    <w:tbl>
      <w:tblPr>
        <w:tblW w:w="15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0"/>
        <w:gridCol w:w="53"/>
        <w:gridCol w:w="888"/>
        <w:gridCol w:w="379"/>
      </w:tblGrid>
      <w:tr>
        <w:trPr/>
        <w:tc>
          <w:tcPr>
            <w:tcW w:w="15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Комбинат школьного питания Свердловского района г. Перми" , ИНН 5902159937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 Пермь, ул. Анвара Гатауллина 2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анго , ИНН 590402513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 Чкалова 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овирин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г. Пермь, ул. шоссе Космонавтов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й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ясной двор , ИНН 5906065951, КПП 5906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 Пермь, ул. Лебедева 3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3.2011 №0356300039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яса и мясных полуфабрикатов для муниципального дошкольного образовательного учреждения "Детский сад №37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59937, КПП 590401001, ООО ООО "Комбинат школьного питания Свердловского района г. Перм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ОО Манг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ОО Совирин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5951, КПП 590601001, ООО Мясной двор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3.2011 №0356300039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яса и мясных полуфабрикатов для муниципального дошкольного образовательного учреждения "Детский сад №377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ООО "Комбинат школьного питания Свердловского района г. Перми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76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анго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422,7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овирин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 127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ясной двор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 3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22:00Z</dcterms:created>
  <dc:creator>комп</dc:creator>
  <dc:description/>
  <cp:keywords/>
  <dc:language>en-US</dc:language>
  <cp:lastModifiedBy>Admin</cp:lastModifiedBy>
  <dcterms:modified xsi:type="dcterms:W3CDTF">2011-03-26T18:49:00Z</dcterms:modified>
  <cp:revision>4</cp:revision>
  <dc:subject/>
  <dc:title/>
</cp:coreProperties>
</file>