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7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овощей для муниципального дошкольного образовательного учреждения "Детский сад № 377" г.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77" г. Перми (ИНН 590408222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овощей для муниципального дошкольного образовательного учреждения "Детский сад № 377" г.Перми» </w:t>
        <w:br/>
        <w:t>Начальная (максимальная) цена контракта (с указанием валюты): 189 146,00 (сто восемьдесят девять тысяч сто сорок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711000003 от 21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нязева Еле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узнецов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тинова Ольг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иденко Ольга Владими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Сенокосова Светлана Мин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25, г. Пермь, ул. Коломенская 5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Комбинат школьного питания Свердловского района г. Перм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Анвара Гатауллина 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а Надежда Дмитри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Юрша, д21-2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59937, КПП 590401001 ООО ООО "Комбинат школьного питания Свердловского района г. Перми" (Адрес: 614033, г. Пермь, ул. Анвара Гатауллина 20).</w:t>
        <w:br/>
        <w:t xml:space="preserve">Предложение о цене контракта: 189 144,34 (сто восемьдесят девять тысяч сто сорок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9</w:t>
        <w:br/>
        <w:t>ИНН 590299268757, КПП Сычева Надежда Дмитриевна (Адрес: 614051, г. Пермь, ул. Юрша, д21-274).</w:t>
        <w:br/>
        <w:t xml:space="preserve">Предложение о цене контракта: 189 146,00 (сто восемьдесят девять тысяч сто сорок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няз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ц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тинова Ольг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иденко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окосова Светлана Мин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39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для муниципального дошкольного образовательного учреждения "Детский сад № 377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39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для муниципального дошкольного образовательного учреждения "Детский сад № 377"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89 146,00 (сто восемьдесят девять тысяч сто сорок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мбинат школьного питания Свердловского района г. Перми" , ИНН 5902159937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Анвара Гатауллина 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ева Надежда Дмитриевна , ИНН 590299268757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Юрша, д21-2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39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для муниципального дошкольного образовательного учреждения "Детский сад № 377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937, КПП 590401001, ООО ООО "Комбинат школьного питания Свердловского района г. 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99268757, КПП , Сычева Надежда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39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овощей для муниципального дошкольного образовательного учреждения "Детский сад № 377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мбинат школьного питания Свердловского района г. 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144,34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Надежда Дмитри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 14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35:00Z</dcterms:created>
  <dc:creator>комп</dc:creator>
  <dc:description/>
  <cp:keywords/>
  <dc:language>en-US</dc:language>
  <cp:lastModifiedBy>комп</cp:lastModifiedBy>
  <cp:lastPrinted>2011-03-25T17:36:00Z</cp:lastPrinted>
  <dcterms:modified xsi:type="dcterms:W3CDTF">2011-03-25T12:36:00Z</dcterms:modified>
  <cp:revision>3</cp:revision>
  <dc:subject/>
  <dc:title/>
</cp:coreProperties>
</file>