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хлеб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8» марта 2011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               </w:t>
      </w:r>
      <w:r>
        <w:rPr/>
        <w:t>1</w:t>
      </w:r>
      <w:r>
        <w:rPr>
          <w:sz w:val="22"/>
          <w:szCs w:val="22"/>
        </w:rPr>
        <w:t>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Ежова Елена Кондратьевна</w:t>
      </w:r>
    </w:p>
    <w:p>
      <w:pPr>
        <w:pStyle w:val="Normal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фронова Тамара Леонидовна</w:t>
      </w:r>
    </w:p>
    <w:p>
      <w:pPr>
        <w:pStyle w:val="Normal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ышкина Евгения Викторо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.4.Секретарь: Рачёва Елена Леонидовна                                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хлеб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звещение № 14 от «15» марта 2011 года размещено на официальном сайте «15» марта 2011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351 385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Хлеб пшеничный ГОСТ Р: 52462-2005    11 000 кг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  <w:u w:val="single"/>
        </w:rPr>
        <w:t>Хлеб ржаной ГОСТ: 26983-86    1 500 кг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</w:t>
      </w:r>
      <w:r>
        <w:rPr>
          <w:b w:val="false"/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Ежедневно с момента подписания договора по 30.06.2011г. с 09.00 час. до 12.00 час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все налоги и сборы, таможенные пошлины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ыплаченные или подлежащие выплате, оплату транспортных расходов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нутри страны, страхование и прочих расходов связанных с доставкой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азгрузкой товаров в их конечном пункте назначения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е 45 банковских дней после поставки товара,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2"/>
          <w:szCs w:val="22"/>
        </w:rPr>
        <w:t>4 (четыр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«Хлебный д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0 9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Хлеб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1 385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Покровский хлеб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0 04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Япеч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28 2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 установленным в извещении о проведении запроса котировок, и приняла следующее 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ind w:left="851" w:hanging="425"/>
        <w:jc w:val="both"/>
        <w:rPr/>
      </w:pPr>
      <w:r>
        <w:rPr/>
        <w:t>признать   соответствующей требованиям, установленным в извещении о проведении запроса котировок, котировочную заявку ООО «Первый хлеб»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663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.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АО «Хлеб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котировочная заявка не заверена печатью)</w:t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АО «Покровский хле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990, г.Пермь, ул. Маршрутная,1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90 040 руб. 00 коп. (Двести девяносто тысяч сорок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едложившим лучшую цену после цены, предложенной победителем: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ООО «Япечка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ермский край, Пермский район, с. Култаево, ул. Сибирская,6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28 200 руб. 00 коп. (Триста двадцать восемь тысяч двести)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20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142"/>
        <w:gridCol w:w="4219"/>
        <w:gridCol w:w="142"/>
        <w:gridCol w:w="6278"/>
        <w:gridCol w:w="142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Председатель комиссии: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/>
            </w:pPr>
            <w:r>
              <w:rPr/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right="-5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Рачёва Елен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/>
            </w:pPr>
            <w:r>
              <w:rPr/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2:34:00Z</dcterms:created>
  <dc:creator>Институт госзакупок РАГС</dc:creator>
  <dc:description/>
  <cp:keywords/>
  <dc:language>en-US</dc:language>
  <cp:lastModifiedBy>User</cp:lastModifiedBy>
  <cp:lastPrinted>2011-03-28T09:58:00Z</cp:lastPrinted>
  <dcterms:modified xsi:type="dcterms:W3CDTF">2011-03-28T04:03:00Z</dcterms:modified>
  <cp:revision>5</cp:revision>
  <dc:subject/>
  <dc:title>ПРОТОКОЛ ОЦЕНКИ И СОПОСТАВЛЕНИЯ ЗАЯВОК НА УЧАСТИЕ В КОНКУРСЕ </dc:title>
</cp:coreProperties>
</file>