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85511000003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5 мар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мясо и мясопродукты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175" города Перми (ИНН 5907014237, КПП 5907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мясо и мясопродукты» </w:t>
        <w:br/>
        <w:t>Начальная (максимальная) цена контракта (с указанием валюты): 455 290,00 (четыреста пятьдесят пять тысяч двести девяносто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85511000003 от 15.03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Ольга Леонидовна Алтухов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арина Борисовна Пестов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Лариса Александровна Давыдов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атьяна Леонидовна Гизатулли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Наталия Владимировна Семенищев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5.03.2011 по адресу: 614030, г. Пермь, ул. Репина,6 МДОУ "Детский сад № 175" г. Перми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Галина Никола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Пермь, ул. Запольская,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София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3, Пермский р-н, п.Сылва, Заводской пер, 19а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48029874, КПП 594801001 ООО "София" (Адрес: 614503, Пермский р-н, п.Сылва, Заводской пер,19а).</w:t>
        <w:br/>
        <w:t xml:space="preserve">Предложение о цене контракта: 399 910,00 (триста девяносто девять тысяч девятьсот десять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800552019, Спесивая Галина Николаевна (Адрес: 614023, г.Пермь, ул. Запольская,18).</w:t>
        <w:br/>
        <w:t xml:space="preserve">Предложение о цене контракта: 412 680,00 (четыреста двенадцать тысяч шестьсот восемьдесят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Ольга Леонидовна Алтух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рина Борисовна Пест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Лариса Александровна Давыд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атьяна Леонидовна Гизатулли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аталия Владимировна Семенищев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175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5.03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5.03.2011 №03563000855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ясо и мясопродукт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5.03.2011 №03563000855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ясо и мясопродукты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55 290,00 (четыреста пятьдесят пять тысяч двести девяносто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Галина Никола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Пермь, ул. Запольская,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ю №2 (Спецификация товара)</w:t>
              <w:br/>
              <w:t>Сведения о включенных или не включенных расходах в цену товара, работы, услуги: В цену контракта включены расходы на перевозку, на страхование, на уплату налогов, на уплату сборов и других обязательных платежей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София" , ИНН 5948029874, КПП 5948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3, Пермский р-н, п.Сылва, Заводской пер, 19а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ю № 2 ( спецификация товра)</w:t>
              <w:br/>
              <w:t>Сведения о включенных или не включенных расходах в цену товара, работы, услуги: 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й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5.03.2011 №03563000855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ясо и мясопродукт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Галина Никола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8029874, КПП 594801001, ООО "София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5.03.2011 №03563000855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ясо и мясопродукт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Галина Никола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2 68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София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9 91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5:54:00Z</dcterms:created>
  <dc:creator>бухгалтерия</dc:creator>
  <dc:description/>
  <cp:keywords/>
  <dc:language>en-US</dc:language>
  <cp:lastModifiedBy>бухгалтерия</cp:lastModifiedBy>
  <dcterms:modified xsi:type="dcterms:W3CDTF">2011-03-25T05:54:00Z</dcterms:modified>
  <cp:revision>3</cp:revision>
  <dc:subject/>
  <dc:title/>
</cp:coreProperties>
</file>