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бакалея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бакалея» </w:t>
        <w:br/>
        <w:t>Начальная (максимальная) цена контракта (с указанием валюты): 271 356,00 (двести семьдесят одна тысяча триста пятьдесят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05 от 16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3.2011 по адресу: 614030, г. Пермь, ул. Репина,6 МДОУ "Детский сад № 175" г. 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 12-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0552019, Спесивая Галина Николаевна (Адрес: 614023, г. Пермь, ул. Запольская,18).</w:t>
        <w:br/>
        <w:t xml:space="preserve">Предложение о цене контракта: 267 142,60 (двести шестьдесят семь тысяч сто сорок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1015036, Теплоухов Борис Леонидович (Адрес: 614007, г. Пермь, ул. Революции 12-36).</w:t>
        <w:br/>
        <w:t xml:space="preserve">Предложение о цене контракта: 267 179,70 (двести шестьдесят семь тысяч сто семьдесят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3.2011 №03563000855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3.2011 №03563000855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1 356,00 (двести семьдесят одна тысяча триста пят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 Спецификация товра)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 12-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ра)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3.2011 №03563000855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3.2011 №03563000855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бакале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 142,6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 179,7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25:00Z</dcterms:created>
  <dc:creator>бухгалтерия</dc:creator>
  <dc:description/>
  <cp:keywords/>
  <dc:language>en-US</dc:language>
  <cp:lastModifiedBy>бухгалтерия</cp:lastModifiedBy>
  <dcterms:modified xsi:type="dcterms:W3CDTF">2011-03-28T04:27:00Z</dcterms:modified>
  <cp:revision>3</cp:revision>
  <dc:subject/>
  <dc:title/>
</cp:coreProperties>
</file>