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085511000002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25 марта 2011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молоко и молочная продукция; </w:t>
      </w:r>
      <w:r>
        <w:rPr>
          <w:b/>
          <w:bCs/>
        </w:rPr>
        <w:t xml:space="preserve">способ размещения заказа - запрос котировок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дошкольное образовательное учреждение "Детский сад № 175" города Перми (ИНН 5907014237, КПП 5907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молоко и молочная продукция» </w:t>
        <w:br/>
        <w:t>Начальная (максимальная) цена контракта (с указанием валюты): 484 513,00 (четыреста восемьдесят четыре тысячи пятьсот тринадцать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085511000002 от 15.03.2011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Ольга Леонидовна Алтухова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Марина Борисовна Пестов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Лариса Александровна Давыдов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Татьяна Леонидовна Гизатуллина</w:t>
      </w:r>
    </w:p>
    <w:p>
      <w:pPr>
        <w:pStyle w:val="Offset251"/>
        <w:rPr/>
      </w:pPr>
      <w:r>
        <w:rPr>
          <w:b/>
          <w:bCs/>
        </w:rPr>
        <w:t xml:space="preserve">Секретарь комиссии: </w:t>
      </w:r>
      <w:r>
        <w:rPr/>
        <w:br/>
        <w:t>Наталия Владимировна Семенищева</w:t>
      </w:r>
    </w:p>
    <w:p>
      <w:pPr>
        <w:pStyle w:val="Offset251"/>
        <w:rPr/>
      </w:pPr>
      <w:r>
        <w:rPr/>
        <w:t xml:space="preserve">Присутствовали 5 (пять) из 5 (пя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25.03.2011 по адресу: 614030 г. Пермь ул. Репина, 6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3 (три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ОО "Алан трэйд"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990 г. Пермь ул. Промышленная, 147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сивая Галина Николаевн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3 г. Пермь ул. Запольская, д.18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ОО "ПермьМолоко"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 Пермь ул. Пушкарская, 138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2</w:t>
        <w:br/>
        <w:t>ИНН 590800552019, Спесивая Галина Николаевна (Адрес: 614023 г. Пермь ул. Запольская, д.18).</w:t>
        <w:br/>
        <w:t xml:space="preserve">Предложение о цене контракта: 381 058,20 (триста восемьдесят одна тысяча пятьдесят восемь) 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3</w:t>
        <w:br/>
        <w:t>ИНН 5906096406, КПП 590601001 ООО "ПермьМолоко" (Адрес: г. Пермь ул. Пушкарская, 138 ).</w:t>
        <w:br/>
        <w:t xml:space="preserve">Предложение о цене контракта: 381 366,50 (триста восемьдесят одна тысяча триста шестьдесят шесть) 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Ольга Леонидовна Алтухов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Марина Борисовна Пестов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Лариса Александровна Давыдов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Татьяна Леонидовна Гизатулли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Наталия Владимировна Семенищев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07"/>
        <w:gridCol w:w="7148"/>
      </w:tblGrid>
      <w:tr>
        <w:trPr/>
        <w:tc>
          <w:tcPr>
            <w:tcW w:w="22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ДОУ "Детский сад № 175" г. Перми</w:t>
            </w:r>
          </w:p>
        </w:tc>
        <w:tc>
          <w:tcPr>
            <w:tcW w:w="71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118"/>
            </w:tblGrid>
            <w:tr>
              <w:trPr/>
              <w:tc>
                <w:tcPr>
                  <w:tcW w:w="711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1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25.03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25.03.2011 №0356300085511000002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молоко и молочная продукция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3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3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3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:4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3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:0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25.03.2011 №0356300085511000002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молоко и молочная продукция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484 513,00 (четыреста восемьдесят четыре тысячи пятьсот тринадцать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1"/>
        <w:gridCol w:w="378"/>
        <w:gridCol w:w="28"/>
        <w:gridCol w:w="410"/>
        <w:gridCol w:w="204"/>
      </w:tblGrid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7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три)</w:t>
            </w:r>
          </w:p>
        </w:tc>
        <w:tc>
          <w:tcPr>
            <w:tcW w:w="2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"Алан трэйд" , ИНН 5903074556, КПП 590301001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990 г. Пермь ул. Промышленная, 147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Согласно Приложения № 2 (Спецификация товаров)</w:t>
              <w:br/>
              <w:t>Сведения о включенных или не включенных расходах в цену товара, работы, услуги: в цену контракта включены расходы: на перевозку, на страхование, на уплату таможенных пошлин, на уплату налогов, на уплату сборов и других обязательных платежей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сивая Галина Николаевн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3 г. Пермь ул. Запольская, д.18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Согласно Приложения № 2 (Спецификация товара)</w:t>
              <w:br/>
              <w:t>Сведения о включенных или не включенных расходах в цену товара, работы, услуги: в цену контракта включены расходы на перевозку, на страхование, на уплату таможенных пошлин, на уплату налогов, на уплату сборов и других обязательных платежей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"ПермьМолоко" , ИНН 5906096406, КПП 590601001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 Пермь ул. Пушкарская, 138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Приложение № 2 (Спецификация товара)</w:t>
              <w:br/>
              <w:t>Сведения о включенных или не включенных расходах в цену товара, работы, услуги: в цену контракта включены расходы: на перевозку, на страхование, на уплату таможенных пошлин, на уплату налогов, на уплату сборов и других обязательных платежей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25.03.2011 №0356300085511000002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молоко и молочная продукция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3074556, КПП 590301001, ООО "Алан трэйд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сивая Галина Николаевн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6096406, КПП 590601001, ООО "ПермьМолоко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25.03.2011 №0356300085511000002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молоко и молочная продукция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"Алан трэйд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84 776,52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сивая Галина Николаевн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81 058,2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"ПермьМолоко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81 366,5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09:49:00Z</dcterms:created>
  <dc:creator>бухгалтерия</dc:creator>
  <dc:description/>
  <cp:keywords/>
  <dc:language>en-US</dc:language>
  <cp:lastModifiedBy>бухгалтерия</cp:lastModifiedBy>
  <dcterms:modified xsi:type="dcterms:W3CDTF">2011-03-25T09:49:00Z</dcterms:modified>
  <cp:revision>3</cp:revision>
  <dc:subject/>
  <dc:title/>
</cp:coreProperties>
</file>