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картофель, овощ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картофель, овощи» </w:t>
        <w:br/>
        <w:t>Начальная (максимальная) цена контракта (с указанием валюты): 446 948,00 (четыреста сорок шесть тысяч девятьсот сорок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01 от 1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Вишен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 ул. Голева д.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оф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552019, Спесивая Галина Николаевна (Адрес: 614023 г. Пермь ул. Запольская, д.18).</w:t>
        <w:br/>
        <w:t xml:space="preserve">Предложение о цене контракта: 420 164,00 (четыреста двадцать тысяч сто шестьдесят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00610, КПП 590301001 ООО "Вишенка" (Адрес: 614081 г. Пермь ул. Голева д.5а).</w:t>
        <w:br/>
        <w:t xml:space="preserve">Предложение о цене контракта: 424 026,00 (четыреста двадцать четыре тысячи двадцать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85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85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6 948,00 (четыреста сорок шесть тысяч девятьсот сорок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 , ИНН 5903000610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 ул. Голева д.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фия" , ИНН 594802987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85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ОО "Соф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85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 02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16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ф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 27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2:00Z</dcterms:created>
  <dc:creator>бухгалтерия</dc:creator>
  <dc:description/>
  <cp:keywords/>
  <dc:language>en-US</dc:language>
  <cp:lastModifiedBy>бухгалтерия</cp:lastModifiedBy>
  <dcterms:modified xsi:type="dcterms:W3CDTF">2011-03-25T07:12:00Z</dcterms:modified>
  <cp:revision>3</cp:revision>
  <dc:subject/>
  <dc:title/>
</cp:coreProperties>
</file>