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химических веществ, химически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8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химических веществ, химических продуктов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1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1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167 862  (Сто шестьдесят семь тысяч восемьсот шестьдесят два) рубля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внебюджетных средств получателей средств местного бюджета, средств ОМС и бюджета г.Пер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42"/>
        <w:gridCol w:w="1027"/>
        <w:gridCol w:w="953"/>
        <w:gridCol w:w="915"/>
        <w:gridCol w:w="923"/>
      </w:tblGrid>
      <w:tr>
        <w:trPr>
          <w:trHeight w:val="7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. Фотометрический колориметрический тест с АЛФ (антилипидным фактором) Ионы магния реагируют в щелочной среде  с ксилидиловым синим с образованием окрашенного комплекса. В сыворотке, плазме крови, ликворе и моче. Монореагент и стандарт. 2х100мл, 400опр.,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 Набор для определения концентрации железа колориметрическим (nitro-PAPS) методом без депротеинизации (монореагент)Исследуемый материал: сыворотка, плазма крови.Регистрационное удостоверение: ФСР 2010/07733. - 2х100 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10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СС Набор для определения общей железосвязывающей способности методом (с карбонатом магния).</w:t>
              <w:br/>
              <w:t>Исследуемый материал: сыворотка крови.400 опр.1х100мл, 2х25мг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0</w:t>
            </w:r>
          </w:p>
        </w:tc>
      </w:tr>
      <w:tr>
        <w:trPr>
          <w:trHeight w:val="20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киназа МВ ФРАКЦИЯ (СК- МВ liquiUV) Тест основан на иммунном ингибировании с последующим ферментативным определением КК. Реагент содержит антитела, которые специфически связываютя с М-субъединицей, ингибируяя ее ферментативную активность. Таким образом, тесте определяется  только активность В-субъединицы. сыворотке крови. Линейность до  2000Е/л (37)10х8мл;2х10мл, 200опр.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атинин CREATININE liquicolor. Кенетический метод по Яффе без депротеинизации для количественного определения концентрации креатинина в сыворотке, плазме крови и моче. Линейность до 1150мкмоль/л, 400опр,1х200мл, два реагента стандарт.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10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(Alkaline phosphatase FS DGKC)Метод кинетический, рекомендуемый DGKС**БИРЕАКТИВ (рабочая смесь стабильна в течение 4 недель при 2-8°C)Линейность до 4500 Е/л405 (400 – 420) нм. Набор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-УФ-Ново (200)Набор для определения мочевины, метод УФ кинетический,уреазный/глута, матдегидрогеназный.Форма выпуска: лиофилизат + буфер: 2?50 мл, 2?50 мл. Линейность до 33,3 Ммоль/л. Набор содержит калибратор 8.33 ммоль/л. Стабильность рабочего реагента 1 месяц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фер для электрофереза АЦ-пленка Диагностический буфер SIMAGEL N для разгонки фракций белков, 5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М-контроль уровня белка мочи 3х10мл + 3х1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итель ручной 4х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2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Интест-П-134/5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активатор 6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7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коррегирующий слой 14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базовый слой 91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травления эмал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110х140х1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80ммх30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57х23 с сетко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</w:tr>
      <w:tr>
        <w:trPr>
          <w:trHeight w:val="525" w:hRule="atLeast"/>
        </w:trPr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% от общего срока годности товара, установленного изготовителем</w:t>
            </w:r>
          </w:p>
        </w:tc>
      </w:tr>
    </w:tbl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6 782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5.03.2011 в 11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7 862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5.03.2011 в 12.2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виценн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66 782 (Сто шестьдесят шесть тысяч семьсот восемьдесят два) рубля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Тополевый переулок, д.10, оф.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6 782 (Сто шестьдесят шесть тысяч семьсот восемьдесят два) рубля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67 862 (Сто шестьдесят семь тысяч восемьсот шестьдесят два) рубля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8T03:59:00Z</dcterms:modified>
  <cp:revision>22</cp:revision>
  <dc:subject/>
  <dc:title>ПРОТОКОЛ №</dc:title>
</cp:coreProperties>
</file>