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еченья в ассортименте (сахарное, затяжное и т.д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      28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еченья в ассортименте (сахарное, затяжное и т.д.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2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1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21.03.2011</w:t>
      </w:r>
      <w:r>
        <w:rPr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5 600  (Пятнадцать тысяч шестьсот) рублей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18" w:firstLine="14"/>
        <w:rPr/>
      </w:pPr>
      <w:r>
        <w:rPr/>
        <w:t>а)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еченье в ассортименте(сахарное, затяжное и т.д.):</w:t>
      </w:r>
    </w:p>
    <w:p>
      <w:pPr>
        <w:pStyle w:val="Normal"/>
        <w:ind w:left="-18" w:firstLine="18"/>
        <w:rPr>
          <w:sz w:val="22"/>
          <w:szCs w:val="22"/>
        </w:rPr>
      </w:pPr>
      <w:r>
        <w:rPr>
          <w:sz w:val="22"/>
          <w:szCs w:val="22"/>
        </w:rPr>
        <w:t>Качественные характеристики:  ГОСТ 24901-89</w:t>
      </w:r>
    </w:p>
    <w:p>
      <w:pPr>
        <w:pStyle w:val="Normal"/>
        <w:ind w:left="-18" w:firstLine="18"/>
        <w:rPr>
          <w:sz w:val="22"/>
          <w:szCs w:val="22"/>
        </w:rPr>
      </w:pPr>
      <w:r>
        <w:rPr>
          <w:sz w:val="22"/>
          <w:szCs w:val="22"/>
        </w:rPr>
        <w:t>Ед.измерения – килограм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личество –  240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1 года по заявкам Заказчика</w:t>
      </w:r>
    </w:p>
    <w:p>
      <w:pPr>
        <w:pStyle w:val="Normal"/>
        <w:ind w:left="70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</w:t>
      </w:r>
      <w:r>
        <w:rPr>
          <w:b/>
        </w:rPr>
        <w:t xml:space="preserve">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</w:t>
      </w:r>
      <w:r>
        <w:rPr>
          <w:b/>
          <w:sz w:val="22"/>
          <w:szCs w:val="22"/>
        </w:rPr>
        <w:t>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ьный предприниматель Теплоухов Борис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  28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5.03.2011 в 12.1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льта-Оме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  3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5.03.2011 в 14.2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н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  376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5.03.2011 в 14.3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Индивидуальный предприниматель Теплоухов Борис Леонидович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4 280 (Четырнадцать тысяч двести восемьдеся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ивидуальный предприниматель Теплоухов Борис Леонидович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7, Пермский край, г.Пермь, ул.Революции, д.12, кв.3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 280 (Четырнадцать тысяч двести восемьдесят) рублей 0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Манго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64,  г.Пермь, ул.Чкалова, 22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 376 (Четырнадцать тысяч триста семьдесят шесть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1-03-28T09:56:00Z</cp:lastPrinted>
  <dcterms:modified xsi:type="dcterms:W3CDTF">2011-03-28T04:00:00Z</dcterms:modified>
  <cp:revision>37</cp:revision>
  <dc:subject/>
  <dc:title>ПРОТОКОЛ №</dc:title>
</cp:coreProperties>
</file>