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05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первых частей заявок на участие в открытом аукционе в электронной форме «на право заключить договор подряда на выполнение работ по очистке береговых полос малых рек на территории Свердловского района города Перми в 2011 году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28» марта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очистке береговых полос малых рек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очистке береговых полос малых рек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999 669,61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7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11 (одиннадца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,7,8,9,10,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9:00Z</dcterms:created>
  <dc:creator>Майская</dc:creator>
  <dc:description/>
  <cp:keywords/>
  <dc:language>en-US</dc:language>
  <cp:lastModifiedBy>Мулюкина</cp:lastModifiedBy>
  <cp:lastPrinted>2011-03-25T15:16:00Z</cp:lastPrinted>
  <dcterms:modified xsi:type="dcterms:W3CDTF">2011-03-25T10:19:00Z</dcterms:modified>
  <cp:revision>2</cp:revision>
  <dc:subject/>
  <dc:title/>
</cp:coreProperties>
</file>